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Załącznik nr ...............................</w:t>
      </w:r>
    </w:p>
    <w:p>
      <w:pPr>
        <w:pStyle w:val="Standard"/>
        <w:jc w:val="righ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do umowy nr.......................o udzielanie</w:t>
      </w:r>
    </w:p>
    <w:p>
      <w:pPr>
        <w:pStyle w:val="Standard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zamówienia na świadczenie zdrowotne</w:t>
      </w:r>
    </w:p>
    <w:p>
      <w:pPr>
        <w:pStyle w:val="Standard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HARMONOGRAM UDZIELANIA ŚWIADCZEŃ ZDROWOTNYCH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ZA MIESIĄC / ROK  .....................................</w:t>
      </w:r>
    </w:p>
    <w:p>
      <w:pPr>
        <w:pStyle w:val="Standard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...............................................................................................</w:t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a przyjmującego zamówienie na udzielanie świadczenia zdrowotnego</w:t>
      </w:r>
    </w:p>
    <w:p>
      <w:pPr>
        <w:pStyle w:val="Standard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608" w:type="dxa"/>
        <w:jc w:val="left"/>
        <w:tblInd w:w="-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1440"/>
        <w:gridCol w:w="1470"/>
        <w:gridCol w:w="1305"/>
        <w:gridCol w:w="2610"/>
        <w:gridCol w:w="2763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NI MIESIĄC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ZIEŃ TYGODNIA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KOMÓRKA ORGANIZACYJN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DZIEŃ/NOC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ILOŚĆ GODZIN UDZIELANIA ŚWIADCZENIA ZDROWOTNEGO                       W DANYM DNIU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UWAG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udzielającego zamówienia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ILOŚĆ GODZIN   OGÓŁEM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: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 Gruźlicy I Chorób Płu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I Pulmonologicznym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na Oddziale III Pulmonologii                         i Rehabilitacji Oddechowej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Punkcie cytostatycznym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Izbie Przyjęć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Ilość godzin w AOS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  <w:tc>
          <w:tcPr>
            <w:tcW w:w="2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pl-PL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......…                                                                    .............................................................................</w:t>
      </w:r>
    </w:p>
    <w:p>
      <w:pPr>
        <w:pStyle w:val="Standard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dpis przyjmującego zamówienie                                                                       Podpis udzielającego zamówieni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5:00Z</dcterms:created>
  <dc:creator>k</dc:creator>
  <dc:description/>
  <cp:keywords/>
  <dc:language>en-US</dc:language>
  <cp:lastModifiedBy>M K</cp:lastModifiedBy>
  <dcterms:modified xsi:type="dcterms:W3CDTF">2024-10-09T17:59:00Z</dcterms:modified>
  <cp:revision>4</cp:revision>
  <dc:subject/>
  <dc:title/>
</cp:coreProperties>
</file>