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WOJEWÓDZKI SZPITAL CHORÓB PŁUC</w:t>
      </w:r>
    </w:p>
    <w:p>
      <w:pPr>
        <w:pStyle w:val="Subtitl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m. dr. Alojzego Pawelca </w:t>
      </w:r>
    </w:p>
    <w:p>
      <w:pPr>
        <w:pStyle w:val="Subtitl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ul. Bracka 13, 44-300 Wodzisław Śląski</w:t>
      </w:r>
    </w:p>
    <w:p>
      <w:pPr>
        <w:pStyle w:val="Subtitl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tel. 32-45 37 101 tel./fax. 32-45 55 325</w:t>
      </w:r>
    </w:p>
    <w:p>
      <w:pPr>
        <w:pStyle w:val="Subtitle"/>
        <w:spacing w:lineRule="auto" w:line="240" w:before="0" w:after="0"/>
        <w:rPr>
          <w:rFonts w:ascii="Calibri" w:hAnsi="Calibri" w:cs="Calibri"/>
          <w:spacing w:val="30"/>
        </w:rPr>
      </w:pPr>
      <w:r>
        <w:rPr>
          <w:sz w:val="20"/>
          <w:szCs w:val="20"/>
        </w:rPr>
        <w:t>NIP 647-21-80-171, REGON 000297690, KRS 0000033408</w:t>
      </w:r>
    </w:p>
    <w:p>
      <w:pPr>
        <w:pStyle w:val="Normal"/>
        <w:jc w:val="center"/>
        <w:rPr>
          <w:rFonts w:ascii="Calibri" w:hAnsi="Calibri" w:cs="Calibri"/>
          <w:spacing w:val="30"/>
        </w:rPr>
      </w:pPr>
      <w:r>
        <w:rPr>
          <w:rFonts w:cs="Calibri" w:ascii="Calibri" w:hAnsi="Calibri"/>
          <w:spacing w:val="30"/>
        </w:rPr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e warunki konkursu ofert na udzielanie świadczeń zdrowotnych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 xml:space="preserve">w okresie </w:t>
      </w:r>
      <w:r>
        <w:rPr>
          <w:rFonts w:cs="Calibri" w:ascii="Calibri" w:hAnsi="Calibri"/>
          <w:color w:val="000000"/>
        </w:rPr>
        <w:t>od</w:t>
      </w:r>
      <w:r>
        <w:rPr>
          <w:rFonts w:cs="Calibri" w:ascii="Calibri" w:hAnsi="Calibri"/>
          <w:b/>
          <w:bCs/>
          <w:color w:val="000000"/>
        </w:rPr>
        <w:t xml:space="preserve"> 01.11.2024 r. do 31.12.2025 r.</w:t>
      </w:r>
    </w:p>
    <w:p>
      <w:pPr>
        <w:pStyle w:val="Normal"/>
        <w:spacing w:before="0" w:after="0"/>
        <w:jc w:val="center"/>
        <w:rPr/>
      </w:pPr>
      <w:bookmarkStart w:id="0" w:name="_Hlk166173767"/>
      <w:bookmarkEnd w:id="0"/>
      <w:r>
        <w:rPr>
          <w:rFonts w:cs="Calibri" w:ascii="Calibri" w:hAnsi="Calibri"/>
          <w:b/>
        </w:rPr>
        <w:t xml:space="preserve">Zabezpieczenie opieki pielęgniarskiej w </w:t>
      </w:r>
      <w:r>
        <w:rPr>
          <w:rFonts w:cs="Calibri" w:ascii="Calibri" w:hAnsi="Calibri"/>
          <w:b/>
          <w:color w:val="000000"/>
        </w:rPr>
        <w:t xml:space="preserve">komórkach organizacyjnych Wojewódzkiego Szpitala Chorób Płuc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w Wodzisławiu Śląskim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bookmarkStart w:id="1" w:name="_Hlk166173767"/>
      <w:bookmarkEnd w:id="1"/>
      <w:r>
        <w:rPr>
          <w:rFonts w:cs="Calibri" w:ascii="Calibri" w:hAnsi="Calibri"/>
          <w:b/>
          <w:color w:val="000000"/>
        </w:rPr>
        <w:t>nr sprawy 6/24/KO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Przedmiotem zamówienia </w:t>
      </w:r>
      <w:r>
        <w:rPr>
          <w:rFonts w:cs="Calibri" w:ascii="Calibri" w:hAnsi="Calibri"/>
          <w:b/>
          <w:bCs/>
          <w:color w:val="000000"/>
        </w:rPr>
        <w:t>jest zabezpieczenie opieki pielęgniarskiej w komórkach organizacyjnych</w:t>
      </w:r>
      <w:r>
        <w:rPr>
          <w:rFonts w:cs="Calibri" w:ascii="Calibri" w:hAnsi="Calibri"/>
          <w:b/>
          <w:bCs/>
          <w:color w:val="3FAF46"/>
        </w:rPr>
        <w:t xml:space="preserve"> </w:t>
      </w:r>
      <w:r>
        <w:rPr>
          <w:rFonts w:cs="Calibri" w:ascii="Calibri" w:hAnsi="Calibri"/>
        </w:rPr>
        <w:t>Wojewódzkiego Szpitala Chorób Płuc im. dr A. Pawelca, ul. Bracka 13, 44-300 Wodzisław Śląsk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stawa prawna: 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-</w:t>
      </w:r>
      <w:r>
        <w:rPr>
          <w:rFonts w:eastAsia="Times New Roman" w:cs="Calibri" w:ascii="Calibri" w:hAnsi="Calibri"/>
        </w:rPr>
        <w:t xml:space="preserve"> </w:t>
      </w:r>
      <w:r>
        <w:rPr>
          <w:rFonts w:cs="Calibri" w:ascii="Calibri" w:hAnsi="Calibri"/>
        </w:rPr>
        <w:t xml:space="preserve">Ustawa z dnia 15 kwietnia 2011 roku, o działalności leczniczej (t. j. Dz. U. </w:t>
      </w:r>
      <w:r>
        <w:rPr>
          <w:rFonts w:cs="Calibri" w:ascii="Calibri" w:hAnsi="Calibri"/>
          <w:shd w:fill="FFFFFF" w:val="clear"/>
        </w:rPr>
        <w:t xml:space="preserve">2024 poz. 799 </w:t>
      </w:r>
      <w:r>
        <w:rPr>
          <w:rFonts w:cs="Calibri" w:ascii="Calibri" w:hAnsi="Calibri"/>
        </w:rPr>
        <w:t>z późn. zm.)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stawa z dnia 27 sierpnia 2004 roku o świadczeniach opieki zdrowotnej finansowanych ze środków publicznych (t. j. </w:t>
      </w:r>
      <w:r>
        <w:rPr>
          <w:rFonts w:cs="Calibri" w:ascii="Calibri" w:hAnsi="Calibri"/>
          <w:shd w:fill="FFFFFF" w:val="clear"/>
        </w:rPr>
        <w:t xml:space="preserve">Dz. U. 2024  poz. 146 </w:t>
      </w:r>
      <w:r>
        <w:rPr>
          <w:rFonts w:cs="Calibri" w:ascii="Calibri" w:hAnsi="Calibri"/>
        </w:rPr>
        <w:t>z późn. zm.</w:t>
      </w:r>
      <w:r>
        <w:rPr>
          <w:rFonts w:cs="Calibri" w:ascii="Calibri" w:hAnsi="Calibri"/>
          <w:shd w:fill="FFFFFF" w:val="clear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. Warunki przystąpienia do konkursu ofert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arunkiem przystąpienia do konkursu ofert jest spełnienie wymogów określonych  w art. 26 ust. 1 ustawy z dnia 15 kwietnia 2011 r. o działalności leczniczej (t. j. </w:t>
      </w:r>
      <w:r>
        <w:rPr>
          <w:rFonts w:cs="Calibri" w:ascii="Calibri" w:hAnsi="Calibri"/>
          <w:shd w:fill="FFFFFF" w:val="clear"/>
        </w:rPr>
        <w:t>Dz. U. 2024 poz. 799 z późn. zm.</w:t>
      </w:r>
      <w:r>
        <w:rPr>
          <w:rFonts w:cs="Calibri" w:ascii="Calibri" w:hAnsi="Calibri"/>
        </w:rPr>
        <w:t>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Przyjmujący zamówienie dysponuje osobami, które posiadają uprawnienia niezbędne do wykonywania  określonych prac i czynności, jeżeli uregulowania prawne nakładają obowiązek posiadania takich uprawnień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Przyjmujący  zamówienie  dysponuje  osobami,  które  posiadają  niezbędną  wiedzę  i doświadczenie do wykonywania danego zamówienia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 xml:space="preserve">Zasady wykonywania </w:t>
      </w:r>
      <w:bookmarkStart w:id="2" w:name="_Hlk166173320"/>
      <w:r>
        <w:rPr>
          <w:rFonts w:cs="Calibri" w:ascii="Calibri" w:hAnsi="Calibri"/>
          <w:b/>
        </w:rPr>
        <w:t>świadczeń w Izbie Przyjęć i  oddziałach szpitalnych</w:t>
      </w:r>
    </w:p>
    <w:p>
      <w:pPr>
        <w:pStyle w:val="Normal"/>
        <w:shd w:fill="FFFFFF" w:val="clear"/>
        <w:tabs>
          <w:tab w:val="clear" w:pos="708"/>
          <w:tab w:val="left" w:pos="-214" w:leader="none"/>
          <w:tab w:val="left" w:pos="737" w:leader="none"/>
        </w:tabs>
        <w:spacing w:lineRule="auto" w:line="240" w:before="0" w:after="0"/>
        <w:ind w:left="283" w:hanging="57"/>
        <w:rPr/>
      </w:pPr>
      <w:r>
        <w:rPr/>
      </w:r>
      <w:bookmarkEnd w:id="2"/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 umowy polega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dzielnym realizowaniu świadczeń zgodnie z obowiązującymi przepisami w zakresie i rodzaju świadczeń</w:t>
      </w:r>
      <w:r>
        <w:rPr>
          <w:rFonts w:cs="Calibri" w:ascii="Calibri" w:hAnsi="Calibri"/>
          <w:shd w:fill="FFFF00" w:val="clear"/>
        </w:rPr>
        <w:t xml:space="preserve"> </w:t>
      </w:r>
      <w:r>
        <w:rPr>
          <w:rFonts w:cs="Calibri" w:ascii="Calibri" w:hAnsi="Calibri"/>
        </w:rPr>
        <w:t>zapobiegawczych, diagnostycznych, rehabilitacyjnych i leczniczych jakie mogą wykonywać pielęgniarki zgodnie                              z Rozporządzeniem Ministra Zdrowia w sprawie rodzaju i zakresu świadczeń zapobiegawczych, diagnostycznych,</w:t>
      </w:r>
      <w:r>
        <w:rPr>
          <w:rFonts w:cs="Calibri" w:ascii="Calibri" w:hAnsi="Calibri"/>
          <w:shd w:fill="FFFF00" w:val="clear"/>
        </w:rPr>
        <w:t xml:space="preserve"> </w:t>
      </w:r>
      <w:r>
        <w:rPr>
          <w:rFonts w:cs="Calibri" w:ascii="Calibri" w:hAnsi="Calibri"/>
        </w:rPr>
        <w:t>leczniczych i rehabilitacyjnych udzielanych przez pielęgniarkę albo położną samodzielnie bez zlecenia lekarskieg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u czynności związanych z przyjęciem pacjenta w Izbie Przyjęć i  na Oddział szpital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znaniu problemów pielęgnacyjnych poszczególnych pacjentów na podstawie danych uzyskanych z wywiadu, obserwacji i z rozmów z pacjentem lub jego rodzi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iu opieki pielęgnacyjnej dostosowanej do stanu zdrowia pacjenta, diagnozy pielęgniarskiej i lekarskiej oraz ustalonego postępowania diagnostycznego i leczniczo – rehabilita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i opieki pielęgniarskiej według ustalonego planu i aktualnego stanu pacjenta oraz zleconego programu diagnostyczno- lecznic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u zabiegów leczniczych na pisemne zlecenie lekarza prowadz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wanie leków w dawkach indywidualnych w tym leków cytosta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stniczeniu i asystowaniu lekarzowi w wykonywaniu specjalistycznych badań diagnostycznych i terapeuty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niu pierwszej pomocy w stanach zagrożenia życia chor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uwaniu nad bezpieczeństwem chor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Informowaniu pacjenta o jego prawach, celowości wykonywania zabiegów leczniczych i pielęgnacyjnych, pouczaniu    i wskazaniu sposobu zachowania podczas zabieg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u pacjentowi wsparcia psychicznego w sytuacjach trud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owaniu przebiegu procesu pielęgnowania, wykonywaniu zabiegów i obserwowaniu wyników oraz przekazywaniu informacji zgodnie z obowiązującymi procedur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owaniu wykonanych działań  i ocena  wyników postępowania pielęgna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rzymaniu sprawność technicznej powierzonych narzędzi, sprzętu i aparatury niezbędnej do udzielania pierwszej pomocy oraz wykonywania zabiegów leczniczo- pielęgn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u i właściwym przechowywaniu leków i środków dezynfekcyjnych zgodnie z obowiązującymi przepis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stematycznym zapoznawaniu się z obowiązującymi przepisami prawa w podmiotach leczniczych i zasadami obowiązującymi u Udzielając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u swoich obowiązków rzetelnie, z zachowaniem należytej staranności, zgodnie z zasadami sztuki pielęgniar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daniu się kontroli Udzielającemu zamówienia w zakresie jakości świadczeń, właściwego wykorzystania  udostępnionego mu majątku, prawidłowości prowadzonej dokumentacji pielęgniarskiej oraz określonej sprawozdawczości statystycznej, w tym zakresie przedstawicielem Udzielającego zamówienia będzie Przełożona pielęgniarek lub inna osoba wskazana przez Udzielającego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Prowadzeniu racjonalnej i oszczędnej gospodarki sprzętem, aparaturą i innymi środkami wykorzystywanymi  do udzielania świadczeń, zgodnie z przyjętymi standardami u Udzielającego zamówienia, w tym zakresie  przedstawicielem Udzielającego zamówienia będzie Przełożona pielęgniarek lub inna osoba wskazana przez Udzielającego zamówie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lturalnym i życzliwym traktowaniu pacjentów, ich rodzin oraz współpracowni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półpracy z pozostałym personelem przy organizacji ciągłości pracy w oddzi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stematycznym zapoznawaniu się i stosowaniu do zarządzeń, poleceń, komunikatów, procedur obowiązujących          u Udzielającego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u  obowiązującej dokumentacji w wersji elektronicznej i papie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u zasad związanych z ochroną danych osob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u w tajemnicy danych osobowych zarówno w trakcie umowy jak również po jej zakońc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chwilą ustania zatrudnienia zobowiązuje się do niezwłocznego zwrócenia pracodawcy wszelkich dokumentów oraz innych materiałów dotyczących informacji chronio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sowanie się do wdrożonych i obowiązujących w szpitalu procedur i instrukcji z zakresu SZ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szenie odzieży ochronnej oraz identyfikat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konywanie poleceń Przełożonej Pielęgniarek, Lekarza, Pielęgniarki Oddziałowej, wiążące się zakresem pracy zawodowej a nie objęte niniejszym zakresem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3FAF46"/>
        </w:rPr>
      </w:pPr>
      <w:r>
        <w:rPr>
          <w:rFonts w:cs="Calibri" w:ascii="Calibri" w:hAnsi="Calibri"/>
          <w:b/>
        </w:rPr>
        <w:t>Zasady wykonywania świadczeń  w A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27" w:hanging="227"/>
        <w:jc w:val="both"/>
        <w:rPr/>
      </w:pPr>
      <w:r>
        <w:rPr>
          <w:rFonts w:cs="Calibri" w:ascii="Calibri" w:hAnsi="Calibri"/>
          <w:color w:val="000000"/>
        </w:rPr>
        <w:t>Samodzielnym realizowaniu świadczeń zgodnie z obowiązującymi przepisami w zakresie i rodzaju świadczeń</w:t>
      </w:r>
      <w:r>
        <w:rPr>
          <w:rFonts w:cs="Calibri" w:ascii="Calibri" w:hAnsi="Calibri"/>
          <w:color w:val="000000"/>
          <w:shd w:fill="FFFF00" w:val="clear"/>
        </w:rPr>
        <w:t xml:space="preserve"> </w:t>
      </w:r>
      <w:r>
        <w:rPr>
          <w:rFonts w:cs="Calibri" w:ascii="Calibri" w:hAnsi="Calibri"/>
          <w:color w:val="000000"/>
        </w:rPr>
        <w:t>zapobiegawczych, diagnostycznych, rehabilitacyjnych i leczniczych jakie mogą wykonywać pielęgniarki zgodnie                              z Rozporządzeniem Ministra Zdrowia w sprawie rodzaju i zakresu świadczeń zapobiegawczych, diagnostycznych,</w:t>
      </w:r>
      <w:r>
        <w:rPr>
          <w:rFonts w:cs="Calibri" w:ascii="Calibri" w:hAnsi="Calibri"/>
          <w:color w:val="000000"/>
          <w:shd w:fill="FFFF00" w:val="clear"/>
        </w:rPr>
        <w:t xml:space="preserve"> </w:t>
      </w:r>
      <w:r>
        <w:rPr>
          <w:rFonts w:cs="Calibri" w:ascii="Calibri" w:hAnsi="Calibri"/>
          <w:color w:val="000000"/>
        </w:rPr>
        <w:t>leczniczych i rehabilitacyjnych udzielanych przez pielęgniarkę albo położną samodzielnie bez zlecenia lekarski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ywanie czynności związanych z przyjęciem pacjenta w A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40" w:hanging="3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rganizowanie kolejności przyjęć pacjentów – ustalenie terminów i godzin przyjęcia pacjen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40" w:hanging="340"/>
        <w:jc w:val="both"/>
        <w:rPr/>
      </w:pPr>
      <w:r>
        <w:rPr>
          <w:rFonts w:cs="Calibri" w:ascii="Calibri" w:hAnsi="Calibri"/>
          <w:color w:val="000000"/>
        </w:rPr>
        <w:t xml:space="preserve">Udzielanie pacjentom i rodzinom niezbędnych informacji dotyczących funkcjonowania Poradni oraz sposobu </w:t>
        <w:br/>
        <w:t>i okoliczności wykonywania bada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ygotowanie gabinetów lekarskich do przyjęć pacjen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" w:leader="none"/>
          <w:tab w:val="left" w:pos="281" w:leader="none"/>
        </w:tabs>
        <w:spacing w:lineRule="auto" w:line="240" w:before="0" w:after="0"/>
        <w:ind w:left="340" w:hanging="3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 konsultacji z lekarzem - zapewnienie osobom gorączkującym, ciężej chorym - przyjęcia poza kolejności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" w:leader="none"/>
          <w:tab w:val="left" w:pos="281" w:leader="none"/>
        </w:tabs>
        <w:spacing w:lineRule="auto" w:line="240" w:before="0" w:after="0"/>
        <w:ind w:left="340" w:hanging="3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dzielanie pierwszej pomocy w stanach zagrożenia zdrowia i ży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" w:leader="none"/>
          <w:tab w:val="left" w:pos="281" w:leader="none"/>
        </w:tabs>
        <w:spacing w:lineRule="auto" w:line="240" w:before="0" w:after="0"/>
        <w:ind w:left="340" w:hanging="3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bezpieczenie poradni w leki, sprzęt jednorazowy, materiały opatrunkowe, środki dezynfekcyjne, niezbędne do realizacji zada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" w:leader="none"/>
          <w:tab w:val="left" w:pos="281" w:leader="none"/>
        </w:tabs>
        <w:spacing w:lineRule="auto" w:line="240" w:before="0" w:after="0"/>
        <w:ind w:left="340" w:hanging="3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dzorowanie  właściwego przechowywania oraz gospodarki sprzętu i le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" w:leader="none"/>
          <w:tab w:val="left" w:pos="281" w:leader="none"/>
        </w:tabs>
        <w:spacing w:lineRule="auto" w:line="240" w:before="0" w:after="0"/>
        <w:ind w:left="340" w:hanging="3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dzorowanie i prowadzenie obowiązującej dokumentacji, w wersji elektronicznej i papierowej, w tym dokumentacji zbiorczej oraz indywidualnej pacjent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</w:rPr>
        <w:t>Prowadzenie działu statystyki medycznej i obowiązkowych zestawień – ilość leczonych pacjentów, przyjęć – wymaganych terminów oraz terminowe jej wysyłanie w formie sprawozdań, wykazów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spółpraca z Państwową Powiatową  Stacją Sanitarno- Epidemiologiczną (zgłaszanie chorób zakaźnych, zgodnie z obowiązującymi przepisami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</w:rPr>
        <w:t>Archiwizowanie  dokumentacji medycznej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zygotowanie dokumentacji pacjenta do sporządzenia kopii odpisów oraz wydanie kopii dokumentów na podstawie pisemnego podania potwierdzonego przez Dyrektora lub Kierownika Komórki organizacyjnej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orządzanie  sprawozdań z działalności poradni oraz wykonanych  świadczeń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orządzanie informacji dla potrzeb Działu Księgoweg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color w:val="000000"/>
        </w:rPr>
        <w:t>U</w:t>
      </w:r>
      <w:r>
        <w:rPr>
          <w:rFonts w:cs="Calibri" w:ascii="Calibri" w:hAnsi="Calibri"/>
          <w:color w:val="000000"/>
        </w:rPr>
        <w:t>trzymanie odpowiedniego stanu sanitarno - epidemiologiczneg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</w:rPr>
        <w:t>Współuczestniczenie w analizowaniu i projektowaniu usprawnień dotyczących funkcjonowania Poradn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strzeganie obowiązujących procedur, instrukcji i zarządzeń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strzeganie praw pacjenta i etyki zawodowej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strzeganie przepisów z zakresu bhp i p/po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szenie obowiązującej odzieży ochronnej oraz identyfikatorów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strzeganie przepisów wynikających z RODO, związanych z ochroną da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eastAsia="Arial" w:cs="Calibri"/>
          <w:color w:val="000000"/>
        </w:rPr>
      </w:pPr>
      <w:r>
        <w:rPr>
          <w:rFonts w:cs="Calibri" w:ascii="Calibri" w:hAnsi="Calibri"/>
          <w:color w:val="000000"/>
        </w:rPr>
        <w:t>Rozwiązywanie sporów i konfliktów w zespole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</w:rPr>
        <w:t>Wykonywanie poleceń Przełożonej Pielęgniarek, Kierownika Poradni, Lekarzy, wiążących się z zakresem pracy zawodowej,  a nie objęte niniejszym zakresem.</w:t>
      </w:r>
    </w:p>
    <w:p>
      <w:pPr>
        <w:pStyle w:val="Normal"/>
        <w:shd w:fill="FFFFFF" w:val="clear"/>
        <w:spacing w:before="0" w:after="0"/>
        <w:ind w:left="720" w:hanging="0"/>
        <w:rPr>
          <w:rFonts w:ascii="Calibri" w:hAnsi="Calibri" w:eastAsia="Arial" w:cs="Calibri"/>
          <w:color w:val="CE181E"/>
          <w:sz w:val="21"/>
          <w:szCs w:val="21"/>
        </w:rPr>
      </w:pPr>
      <w:r>
        <w:rPr>
          <w:rFonts w:eastAsia="Arial" w:cs="Calibri" w:ascii="Calibri" w:hAnsi="Calibri"/>
          <w:color w:val="CE181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Arial" w:cs="Calibri"/>
          <w:color w:val="CE181E"/>
          <w:sz w:val="21"/>
          <w:szCs w:val="21"/>
        </w:rPr>
      </w:pPr>
      <w:r>
        <w:rPr>
          <w:rFonts w:eastAsia="Arial" w:cs="Calibri" w:ascii="Calibri" w:hAnsi="Calibri"/>
          <w:color w:val="CE181E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I. </w:t>
      </w:r>
      <w:r>
        <w:rPr>
          <w:rFonts w:cs="Calibri" w:ascii="Calibri" w:hAnsi="Calibri"/>
          <w:b/>
        </w:rPr>
        <w:t xml:space="preserve">Termin i miejsce realizacji przedmiotu zamówienia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Termin realizacji przedmiotu zamówienia: </w:t>
      </w:r>
      <w:r>
        <w:rPr>
          <w:rFonts w:cs="Calibri" w:ascii="Calibri" w:hAnsi="Calibri"/>
          <w:b/>
          <w:color w:val="000000"/>
        </w:rPr>
        <w:t>od 01.11.2024 r. do 31.12.2025 r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iejsce wykonywania świadczenia w siedzibie Udzielającego zamówienia.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Liczba dyżurów do zabezpieczenia w poszczególnych oddziałach w okresie 1 miesiąca zależna jest od aktualnych potrzeb Zamawiającego: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</w:rPr>
        <w:t>dyżur na oddziałach szpitalnych oraz całodobowej Izbie Przyjęć trwa 12 godzin i odbywa się we wszystkie dni tygodnia, od godziny 7:00 do 19:00 (12 godzin) oraz od 19:00 do 07:00 (12 godzin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color w:val="00A933"/>
        </w:rPr>
      </w:pPr>
      <w:r>
        <w:rPr>
          <w:rFonts w:cs="Calibri" w:ascii="Calibri" w:hAnsi="Calibri"/>
        </w:rPr>
        <w:t>za obopólnym porozumieniem stron dopuszczalny jest dyżur 24-godzinn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ca w AOS  od poniedziałku do piątku, godziny zgodne z obowiązującym Harmonogramem, znajdującym się na stronie Wojewódzkiego Szpitala Chorób Płuc w Wodzisławiu Śląskim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 Dyżury ustalane są w dwumiesięcznym okresie rozliczeniowym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Propozycja do obsadzenia dyżurów będzie podawana do 15 dnia, miesiąca poprzedzającego miesiąc obowiązywania dyżurów.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6. W przypadku braku możliwości stawienia się na wyznaczony dyżur, Przyjmujący zamówienie -  we własnym zakresie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t>- jest zobowiązany do zapewnienia zastępstwa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 Każde zastępstwo musi zostać  uzgodnienie z Pielęgniarką oddziałową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8. Zastępstwo może zostać powierzone pielęgniarce/ pielęgniarzowi zatrudnionej/ zatrudnionemu w Wojewódzkim</w:t>
      </w:r>
      <w:r>
        <w:rPr>
          <w:rFonts w:cs="Calibri" w:ascii="Calibri" w:hAnsi="Calibri"/>
          <w:shd w:fill="FFFF00" w:val="clear"/>
        </w:rPr>
        <w:t xml:space="preserve"> </w:t>
      </w:r>
      <w:r>
        <w:rPr>
          <w:rFonts w:cs="Calibri" w:ascii="Calibri" w:hAnsi="Calibri"/>
        </w:rPr>
        <w:t>Szpitalu Chorób Płuc , niezależnie od formy umowy ( etat, umowa cywilno -prawna, umowa zlecenie 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Udzielający zamówienia zastrzega sobie prawo zmiany ilości godzin do zabezpieczenia przez Przyjmującego zamówienie, w zależności od potrzeb Udzielającego zamówienia. </w:t>
      </w:r>
      <w:r>
        <w:rPr>
          <w:rFonts w:cs="Calibri" w:ascii="Calibri" w:hAnsi="Calibri"/>
          <w:shd w:fill="FFFF00" w:val="clea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II.   </w:t>
      </w:r>
      <w:r>
        <w:rPr>
          <w:rFonts w:cs="Calibri" w:ascii="Calibri" w:hAnsi="Calibri"/>
          <w:b/>
        </w:rPr>
        <w:t>Zestawienie wymaganych dokumentów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Kserokopia polisy ubezpieczeniowej lub oświadczenie o dostarczeniu kopii polisy ubezpieczeniowej w dniu zawarcia umowy,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druk z właściwego rejestru – KRS lub CEIDG (jeżeli dotyczy), dopuszcza się zawarcie umowy cywilno-prawnej                         z osobą fizyczną która nie prowadzi działalności gospodarczej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Kopia wpisu do rejestru podmiotów wykonujących działalność leczniczą (jeżeli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</w:rPr>
        <w:t xml:space="preserve">4. Wykaz osób realizujących przedmiot zamówienia wraz z dokumentami potwierdzającymi kwalifikacje  zawodowe - dyplom ukończenia szkoły medycznej, aktualne prawo wykonywania zawodu oraz aktualne orzeczenia lekarskie o braku przeciwwskazań do realizacji przedmiotu zamówienia,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</w:r>
      <w:r>
        <w:rPr>
          <w:rStyle w:val="StrongEmphasis"/>
          <w:rFonts w:cs="Calibri" w:ascii="Calibri" w:hAnsi="Calibri"/>
          <w:b w:val="false"/>
          <w:bCs w:val="false"/>
          <w:shd w:fill="FFFFFF" w:val="clear"/>
        </w:rPr>
        <w:t xml:space="preserve">Dokument potwierdzający szczepienia przeciwko WZW typu B oraz ocenę serologiczną odpowiedzi na szczepienie </w:t>
        <w:br/>
        <w:t>(poziom p/ciał anty HBS)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Kopia aktualnego zaświadczenia o odbyciu szkolenia z przetaczania krwi i jej składników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7. Kopia aktualnego zaświadczenia o odbyciu Kursu specjalistycznego „Wykonywanie i interpretacja zapisu elektrokardiograficznego”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Kopia aktualnego zaświadczenia o odbyciu Kursu specjalistycznego RKO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 Kopia aktualnego zaświadczenia o odbyciu Kursu specjalistycznego Szczepienia Ochronne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Wypełniona i podpisana, zgodnie z zasadami reprezentacji oferta. 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rośbę Zamawiającego Oferent zobowiązany jest do przedłożenia do wglądu oryginałów ww. dokumentów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V.  </w:t>
      </w:r>
      <w:r>
        <w:rPr>
          <w:rFonts w:cs="Calibri" w:ascii="Calibri" w:hAnsi="Calibri"/>
          <w:b/>
        </w:rPr>
        <w:t>Forma przygotowania i składania ofert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1. Ofertę sporządza się w języku polskim z zachowaniem formy pisemnej pod rygorem nieważności.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2. Oferta powinna zawierać wszystkie dokumenty i oświadczenia wymienione w szczegółowych warunkach konkursu. Każdy dokument należy sygnować oryginalnym podpisem osoby upoważnionej do reprezentowania firmy na zewnątrz, natomiast strony zaparafować. Zaparafowane muszą być wszystkie miejsca, w których oferent naniósł zmiany. Ofertę wraz z wymaganymi załącznikami należy  umieścić w  zapieczętowanej kopercie i opatrzyć następującymi danymi: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jewódzki Szpital Chorób Płuc im. dr A. Pawelca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Bracka 13, 44-300 Wodzisław Śląski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,,Konkurs  ofert  na  udzielanie  świadczeń  zdrowotnych – dyżury  pielęgniarskie 6/24/KO”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V.  </w:t>
      </w:r>
      <w:r>
        <w:rPr>
          <w:rFonts w:cs="Calibri" w:ascii="Calibri" w:hAnsi="Calibri"/>
          <w:b/>
        </w:rPr>
        <w:t>Miejsce i termin składania ofert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1.   Miejsce składania ofert:  Wojewódzki Szpital Chorób Płuc im. dr A. Pawelca Ul. Bracka 13, 44-300 Wodzisław Śląski, Sekretariat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  Termin składania ofert: 25.10.2024 r. godzina 14</w:t>
      </w:r>
      <w:r>
        <w:rPr>
          <w:rFonts w:eastAsia="Segoe UI Emoji" w:cs="Calibri" w:ascii="Calibri" w:hAnsi="Calibri"/>
        </w:rPr>
        <w:t>:00</w:t>
      </w:r>
      <w:r>
        <w:rPr>
          <w:rFonts w:eastAsia="Segoe UI Emoji" w:cs="Segoe UI Emoji" w:ascii="Segoe UI Emoji" w:hAnsi="Segoe UI Emoji"/>
        </w:rPr>
        <w:t xml:space="preserve">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VI.  </w:t>
      </w:r>
      <w:r>
        <w:rPr>
          <w:rFonts w:cs="Calibri" w:ascii="Calibri" w:hAnsi="Calibri"/>
          <w:b/>
        </w:rPr>
        <w:t>Termin otwarcia złożonych ofert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Komisja  Konkursowa  dokona  otwarcia  ofert  w  dniu 25.10.2024</w:t>
      </w:r>
      <w:r>
        <w:rPr>
          <w:rFonts w:cs="Calibri" w:ascii="Calibri" w:hAnsi="Calibri"/>
          <w:b/>
        </w:rPr>
        <w:t xml:space="preserve"> r.</w:t>
      </w:r>
      <w:r>
        <w:rPr>
          <w:rFonts w:cs="Calibri" w:ascii="Calibri" w:hAnsi="Calibri"/>
        </w:rPr>
        <w:t xml:space="preserve"> o godz. </w:t>
      </w:r>
      <w:r>
        <w:rPr>
          <w:rFonts w:cs="Calibri" w:ascii="Calibri" w:hAnsi="Calibri"/>
          <w:b/>
          <w:bCs/>
        </w:rPr>
        <w:t>14:05</w:t>
      </w:r>
      <w:r>
        <w:rPr>
          <w:rFonts w:cs="Calibri" w:ascii="Calibri" w:hAnsi="Calibri"/>
          <w:b/>
          <w:bCs/>
          <w:color w:val="C9211E"/>
        </w:rPr>
        <w:t xml:space="preserve"> </w:t>
      </w:r>
      <w:r>
        <w:rPr>
          <w:rFonts w:cs="Calibri" w:ascii="Calibri" w:hAnsi="Calibri"/>
        </w:rPr>
        <w:t>w siedzibie Udzielającego zamówienia, Budynek Dyrekcji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VII.  </w:t>
      </w:r>
      <w:r>
        <w:rPr>
          <w:rFonts w:cs="Calibri" w:ascii="Calibri" w:hAnsi="Calibri"/>
          <w:b/>
        </w:rPr>
        <w:t>Termin związania ofertą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ent związany jest ofertą do 30 dni od daty upływu terminu składania ofert. 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VIII. </w:t>
      </w:r>
      <w:r>
        <w:rPr>
          <w:rFonts w:cs="Calibri" w:ascii="Calibri" w:hAnsi="Calibri"/>
          <w:b/>
        </w:rPr>
        <w:t>KRYTERIA WYBORU NAJKORZYSTNIEJSZEJ OFERTY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Przy wyborze najkorzystniejszej oferty Komisja Konkursowa będzie się kierowała następującym kryterium: cena – 100%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mawiający dokona oceny ofert na podstawie złożonych w ofercie dokumentów odnoszących się do kwalifikacji zawodowych Oferentów (dyplom ukończenia szkoły medycznej, prawo wykonywania zawodu oraz aktualne orzeczenia lekarskie o braku przeciwwskazań do realizacji przedmiotu zamówienia, zaświadczenia o odbytych kursach) oraz ceny podanej w ofercie. W przypadku braku dokumentów komisja wezwie do uzupełnienia dokumentów w wyznaczonym terminie. W przypadku gdy Oferent nie będzie spełniał wymogów formalnych –oferta nie będzie brana pod uwagę przy wyborze oferty najkorzystniejszej. Po spełnieniu wymagań formalnych decydująca o wyborze oferty będzie cena za wykonanie usług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X.   </w:t>
      </w:r>
      <w:r>
        <w:rPr>
          <w:rFonts w:cs="Calibri" w:ascii="Calibri" w:hAnsi="Calibri"/>
          <w:b/>
        </w:rPr>
        <w:t>Zastrzeżenia o  prawie  odwołania  konkursu  oraz  do  przesunięcia  terminu składania ofert</w:t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dzielający  zamówienia  zastrzega  sobie  prawo  do  odwołania  i  unieważnienia konkursu  na  każdym  jego  etapie  oraz przesunięcia terminu składania ofert bez podania przyczyny. </w:t>
      </w:r>
    </w:p>
    <w:p>
      <w:pPr>
        <w:pStyle w:val="Normal"/>
        <w:rPr/>
      </w:pPr>
      <w:r>
        <w:rPr>
          <w:rFonts w:cs="Calibri" w:ascii="Calibri" w:hAnsi="Calibri"/>
        </w:rPr>
        <w:t>Udzielający zamówienia zastrzega sobie możliwość:</w:t>
        <w:br/>
        <w:t>- wybrania kilku ofert w celu wykonania całości zadania,</w:t>
        <w:br/>
        <w:t>- wyboru ograniczonej ilości ofert spośród złożonych ofert spełniających warunki konkursu.</w:t>
      </w:r>
    </w:p>
    <w:p>
      <w:pPr>
        <w:pStyle w:val="Normal"/>
        <w:rPr/>
      </w:pPr>
      <w:r>
        <w:rPr>
          <w:rFonts w:cs="Calibri" w:ascii="Calibri" w:hAnsi="Calibri"/>
        </w:rPr>
        <w:br/>
        <w:t xml:space="preserve">X. </w:t>
      </w:r>
      <w:r>
        <w:rPr>
          <w:rFonts w:cs="Calibri" w:ascii="Calibri" w:hAnsi="Calibri"/>
          <w:b/>
        </w:rPr>
        <w:t>Załączniki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– formularz ofert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 do formularza ofert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 – harmonogram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 nr 3 - projekt umow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 nr 4 – wzór umowy przetwarzanie danych osobowych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odzisław Śląski, dnia 10.10.2024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Zatwierdził:       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Dyrektor </w:t>
      </w:r>
    </w:p>
    <w:p>
      <w:pPr>
        <w:pStyle w:val="Normal"/>
        <w:spacing w:before="0" w:after="200"/>
        <w:ind w:left="4956" w:firstLine="708"/>
        <w:rPr/>
      </w:pPr>
      <w:r>
        <w:rPr>
          <w:rFonts w:cs="Calibri" w:ascii="Calibri" w:hAnsi="Calibri"/>
        </w:rPr>
        <w:t>Dr n. med. Norbert Prudel</w:t>
      </w:r>
    </w:p>
    <w:sectPr>
      <w:type w:val="nextPage"/>
      <w:pgSz w:w="11906" w:h="16838"/>
      <w:pgMar w:left="1175" w:right="898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 Emoj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Domylnaczcionkaakapitu5">
    <w:name w:val="Domyślna czcionka akapitu5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  <w:color w:val="00A65D"/>
      <w:sz w:val="24"/>
      <w:szCs w:val="24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1"/>
      <w:szCs w:val="21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color w:val="000000"/>
      <w:kern w:val="2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13:00Z</dcterms:created>
  <dc:creator>k</dc:creator>
  <dc:description/>
  <cp:keywords/>
  <dc:language>en-US</dc:language>
  <cp:lastModifiedBy>M K</cp:lastModifiedBy>
  <cp:lastPrinted>2023-11-08T10:52:00Z</cp:lastPrinted>
  <dcterms:modified xsi:type="dcterms:W3CDTF">2024-10-09T17:59:00Z</dcterms:modified>
  <cp:revision>13</cp:revision>
  <dc:subject/>
  <dc:title/>
</cp:coreProperties>
</file>