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0"/>
        </w:rPr>
        <w:t>Nr sprawy 8/24/K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FORMULARZ OFERT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konkurs ofert na udzielanie świadczenia zdrowotnego w zakresie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bezpieczenie opieki pielęgniarskiej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w Wojewódzkim Szpitalu Chorób Płuc im. dr A. Pawelca ul. Bracka 13, 44-300 Wodzisław Śląski, </w:t>
      </w:r>
    </w:p>
    <w:p>
      <w:pPr>
        <w:pStyle w:val="Heading8"/>
        <w:spacing w:lineRule="auto" w:line="36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 w:val="false"/>
          <w:sz w:val="22"/>
          <w:szCs w:val="22"/>
        </w:rPr>
        <w:t>I. Dane oferenta</w:t>
      </w:r>
      <w:r>
        <w:rPr>
          <w:rFonts w:cs="Calibri" w:ascii="Calibri" w:hAnsi="Calibri"/>
          <w:i w:val="false"/>
          <w:sz w:val="22"/>
          <w:szCs w:val="22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Nazwa Oferenta</w:t>
      </w:r>
      <w:r>
        <w:rPr>
          <w:rFonts w:cs="Calibri" w:ascii="Calibri" w:hAnsi="Calibri"/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 …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Adres:</w:t>
      </w:r>
      <w:r>
        <w:rPr>
          <w:rFonts w:cs="Calibri" w:ascii="Calibri" w:hAnsi="Calibri"/>
          <w:sz w:val="20"/>
          <w:szCs w:val="20"/>
        </w:rPr>
        <w:t xml:space="preserve">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d pocztowy : ……………………… Miejscowość: </w:t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e-mail ………………………………………. Telefon kontaktowy: ……………………………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a organu dokonującego wpisu do rejestru  podmiotów prowadzących działalność leczniczą </w:t>
        <w:tab/>
        <w:t>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rejestru: 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>Nr NIP …………………………………….. ………………….REGON 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Liczba  i kwalifikacje zawodowe osób udzielających określonych świadczeń zdrowotnych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Działalność wykonywana osobiście</w:t>
      </w:r>
    </w:p>
    <w:p>
      <w:pPr>
        <w:pStyle w:val="Normal"/>
        <w:tabs>
          <w:tab w:val="clear" w:pos="709"/>
          <w:tab w:val="left" w:pos="1755" w:leader="none"/>
          <w:tab w:val="left" w:pos="52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720" w:hanging="93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a kwota należności za realizację świadczenia oraz ich zakre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 h  pracy w AOS 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1 h dyżuru w komórkach organizacyjnych szpitala - Oddziałach szpitalnych i Izbie Przyjęć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>Cena brutto za 1 h pracy w Punkcie Cytostatycznym: …………………………………………</w:t>
      </w:r>
    </w:p>
    <w:p>
      <w:pPr>
        <w:pStyle w:val="Normal"/>
        <w:spacing w:lineRule="auto" w:line="360"/>
        <w:ind w:left="109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świadczenia usług: </w:t>
      </w:r>
      <w:r>
        <w:rPr>
          <w:rFonts w:cs="Calibri" w:ascii="Calibri" w:hAnsi="Calibri"/>
          <w:sz w:val="20"/>
          <w:szCs w:val="20"/>
        </w:rPr>
        <w:t xml:space="preserve">oferuję zawarcie umowy o udzielenie świadczenia zdrowotnego we wskazanym powyżej zakresie </w:t>
      </w:r>
      <w:r>
        <w:rPr>
          <w:rFonts w:cs="Calibri" w:ascii="Calibri" w:hAnsi="Calibri"/>
          <w:b/>
          <w:sz w:val="20"/>
          <w:szCs w:val="20"/>
        </w:rPr>
        <w:t>od</w:t>
      </w:r>
      <w:r>
        <w:rPr>
          <w:rFonts w:cs="Calibri" w:ascii="Calibri" w:hAnsi="Calibri"/>
          <w:b/>
          <w:bCs/>
          <w:color w:val="3FAF4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01.01.2025 r. do 31.12.2025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sposób zabezpieczenia ciągłości świadczeń w trakcie nieobecności oferenta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enie oferent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erminie zawarcia umowy udokumentuję zawarcie umowy ubezpieczenia  od odpowiedzialności cywilnej na kwotę nie niższą niż na wysokość minimalną określoną w Rozporządzeniu Ministra Finansów z dnia </w:t>
      </w:r>
      <w:r>
        <w:rPr>
          <w:rFonts w:cs="Calibri" w:ascii="Calibri" w:hAnsi="Calibri"/>
          <w:bCs/>
          <w:sz w:val="20"/>
          <w:szCs w:val="20"/>
        </w:rPr>
        <w:t>29 kwietnia 2019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r. w sprawie obowiązkowego ubezpieczenia odpowiedzialności cywilnej podmiotu wykonującego działalność leczniczą (Dz. U.  2019,  poz. 866 </w:t>
      </w:r>
      <w:r>
        <w:rPr>
          <w:rFonts w:cs="Calibri" w:ascii="Calibri" w:hAnsi="Calibri"/>
          <w:bCs/>
          <w:sz w:val="20"/>
          <w:szCs w:val="20"/>
        </w:rPr>
        <w:t>z późn. zm.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nia ...........................................                </w:t>
        <w:tab/>
        <w:tab/>
        <w:tab/>
        <w:t xml:space="preserve">                         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                       Czytelny </w:t>
      </w:r>
      <w:r>
        <w:rPr>
          <w:rFonts w:cs="Calibri" w:ascii="Calibri" w:hAnsi="Calibri"/>
          <w:iCs/>
          <w:sz w:val="20"/>
          <w:szCs w:val="20"/>
        </w:rPr>
        <w:t>podpis Oferent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ZAŁĄCZNIKI DO OFERTY*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serokopia polisy ubezpieczeniowej lub oświadczenie o dostarczeniu kopii polisy ubezpieczeniowej w dniu zawarcia umowy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ruk z Centralnej Ewidencji Działalności Gospodarczej Rzeczpospolitej Polskiej potwierdzający aktywny status wpisu prowadzonej działalności gospodarczej (jeżeli dotyczy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18"/>
          <w:szCs w:val="18"/>
        </w:rPr>
        <w:t>Zaświadczenie o wpisie do rejestru podmiotów wykonujących działalność leczniczą  (jeżeli dotyczy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az osób realizujących przedmiot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serokopia dyplomu potwierdzającego uzyskanie tytułu zawodowego pielęgniarki, poświadczona za zgodność z oryginał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serokopia prawa wykonywania zawodu pielęgniarki, poświadczona za zgodność z oryginał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serokopia zaświadczenia z odbytego szkolenia z zakresu przetaczania krwi i jej składników - poświadczona za zgodność z </w:t>
      </w:r>
    </w:p>
    <w:p>
      <w:pPr>
        <w:pStyle w:val="Normal"/>
        <w:tabs>
          <w:tab w:val="clear" w:pos="709"/>
          <w:tab w:val="left" w:pos="623" w:leader="none"/>
        </w:tabs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18"/>
          <w:szCs w:val="18"/>
        </w:rPr>
        <w:t>oryginałem. Jeżeli Oferent nie posiada aktualnego kursu – składa oświadczenie w Formularzu oferty, że odbędzie kurs w terminie do 3 miesięcy od dnia podpisania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nne  posiadane kwalifikacje np. dyplom uzyskania specjalizacji lub dokument potwierdzający, że osoba realizująca świadczenia jest </w:t>
      </w:r>
    </w:p>
    <w:p>
      <w:pPr>
        <w:pStyle w:val="Normal"/>
        <w:tabs>
          <w:tab w:val="clear" w:pos="709"/>
          <w:tab w:val="left" w:pos="623" w:leader="none"/>
        </w:tabs>
        <w:spacing w:lineRule="auto" w:line="360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trakcie jej uzyskania, dyplom ukończenia kursów specjalistycznych, kursów kwalifikacyjnych, kursów dokształcających – kopie poświadczone za zgodność z oryginał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ktualne orzeczenie lekarskie o braku przeciwwskazań do realizacji przedmiotu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" w:leader="none"/>
        </w:tabs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 xml:space="preserve">Dokument potwierdzający szczepienia przeciwko WZW typu B oraz ocenę serologiczną odpowiedzi na szczepienie (poziom p/ciał </w:t>
      </w:r>
    </w:p>
    <w:p>
      <w:pPr>
        <w:pStyle w:val="Normal"/>
        <w:tabs>
          <w:tab w:val="clear" w:pos="709"/>
          <w:tab w:val="left" w:pos="623" w:leader="none"/>
        </w:tabs>
        <w:spacing w:lineRule="auto" w:line="360"/>
        <w:ind w:left="360" w:hanging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anty HBS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</w:rPr>
        <w:t>ypełniony i podpisany załącznik nr 1  Formularz oferty</w:t>
      </w:r>
    </w:p>
    <w:p>
      <w:pPr>
        <w:pStyle w:val="LONormal"/>
        <w:tabs>
          <w:tab w:val="clear" w:pos="709"/>
          <w:tab w:val="left" w:pos="450" w:leader="none"/>
        </w:tabs>
        <w:ind w:left="10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9"/>
        </w:tabs>
        <w:ind w:left="720" w:hanging="72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8"/>
        </w:tabs>
        <w:ind w:left="109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58"/>
        </w:tabs>
        <w:ind w:left="14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18"/>
        </w:tabs>
        <w:ind w:left="18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78"/>
        </w:tabs>
        <w:ind w:left="21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38"/>
        </w:tabs>
        <w:ind w:left="25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98"/>
        </w:tabs>
        <w:ind w:left="28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58"/>
        </w:tabs>
        <w:ind w:left="32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18"/>
        </w:tabs>
        <w:ind w:left="36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78"/>
        </w:tabs>
        <w:ind w:left="397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7:43:00Z</dcterms:created>
  <dc:creator>WSS</dc:creator>
  <dc:description/>
  <cp:keywords/>
  <dc:language>en-US</dc:language>
  <cp:lastModifiedBy>M K</cp:lastModifiedBy>
  <cp:lastPrinted>2014-11-18T08:19:00Z</cp:lastPrinted>
  <dcterms:modified xsi:type="dcterms:W3CDTF">2024-11-26T18:13:00Z</dcterms:modified>
  <cp:revision>4</cp:revision>
  <dc:subject/>
  <dc:title>FORMULARZ OFERTY</dc:title>
</cp:coreProperties>
</file>