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JEWÓDZKI SZPITAL CHORÓB PŁUC</w:t>
      </w:r>
    </w:p>
    <w:p>
      <w:pPr>
        <w:pStyle w:val="Subtitle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m. dr. Alojzego Pawelca </w:t>
      </w:r>
    </w:p>
    <w:p>
      <w:pPr>
        <w:pStyle w:val="Subtitle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. Bracka 13, 44-300 Wodzisław Śląski</w:t>
      </w:r>
    </w:p>
    <w:p>
      <w:pPr>
        <w:pStyle w:val="Subtitle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 32-45 37 101 tel./fax. 32-45 55 325</w:t>
      </w:r>
    </w:p>
    <w:p>
      <w:pPr>
        <w:pStyle w:val="Subtitle"/>
        <w:spacing w:lineRule="auto" w:line="240" w:before="0" w:after="0"/>
        <w:rPr>
          <w:rFonts w:ascii="Calibri" w:hAnsi="Calibri" w:cs="Calibri"/>
          <w:spacing w:val="30"/>
        </w:rPr>
      </w:pPr>
      <w:r>
        <w:rPr>
          <w:rFonts w:cs="Calibri" w:ascii="Calibri" w:hAnsi="Calibri"/>
          <w:sz w:val="20"/>
          <w:szCs w:val="20"/>
        </w:rPr>
        <w:t>NIP 647-21-80-171, REGON 000297690, KRS 0000033408</w:t>
      </w:r>
    </w:p>
    <w:p>
      <w:pPr>
        <w:pStyle w:val="Normal"/>
        <w:jc w:val="both"/>
        <w:rPr>
          <w:rFonts w:ascii="Calibri" w:hAnsi="Calibri" w:eastAsia="Times New Roman" w:cs="Calibri"/>
          <w:spacing w:val="30"/>
        </w:rPr>
      </w:pPr>
      <w:r>
        <w:rPr>
          <w:rFonts w:eastAsia="Times New Roman" w:cs="Calibri" w:ascii="Calibri" w:hAnsi="Calibri"/>
          <w:spacing w:val="3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e warunki konkursu ofert na udzielanie świadczeń zdrowotnych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>w okresie od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color w:val="000000"/>
        </w:rPr>
        <w:t>01.01.2025 r. do 31.12.2025 r.</w:t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color w:val="000000"/>
        </w:rPr>
        <w:t xml:space="preserve">Zabezpieczenie opieki pielęgniarskiej w Komórkach Organizacyjnych </w:t>
        <w:br/>
        <w:t xml:space="preserve">Wojewódzkiego Szpitala Chorób Płuc 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w Wodzisławiu Śląskim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nr sprawy 8/KO/24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Przedmiotem zamówienia </w:t>
      </w:r>
      <w:r>
        <w:rPr>
          <w:rFonts w:cs="Calibri" w:ascii="Calibri" w:hAnsi="Calibri"/>
          <w:b/>
          <w:bCs/>
          <w:color w:val="000000"/>
        </w:rPr>
        <w:t xml:space="preserve">jest zabezpieczenie opieki pielęgniarskiej w Komórkach Organizacyjnych </w:t>
      </w:r>
      <w:r>
        <w:rPr>
          <w:rFonts w:cs="Calibri" w:ascii="Calibri" w:hAnsi="Calibri"/>
          <w:color w:val="000000"/>
        </w:rPr>
        <w:t>Wojewódzkiego Szpitala Chorób Płuc im. dr A. Pawelca, ul. Bracka 13, 44-300 Wodzisław Śląsk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stawa prawna: 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-</w:t>
      </w:r>
      <w:r>
        <w:rPr>
          <w:rFonts w:eastAsia="Times New Roman" w:cs="Calibri" w:ascii="Calibri" w:hAnsi="Calibri"/>
        </w:rPr>
        <w:t xml:space="preserve"> </w:t>
      </w:r>
      <w:r>
        <w:rPr>
          <w:rFonts w:cs="Calibri" w:ascii="Calibri" w:hAnsi="Calibri"/>
        </w:rPr>
        <w:t xml:space="preserve">Ustawa z dnia 15 kwietnia 2011 roku, o działalności leczniczej (t. j. </w:t>
      </w:r>
      <w:r>
        <w:rPr>
          <w:rFonts w:cs="Calibri" w:ascii="Calibri" w:hAnsi="Calibri"/>
          <w:shd w:fill="FFFFFF" w:val="clear"/>
        </w:rPr>
        <w:t xml:space="preserve">Dz.U. 2024 poz. 799 </w:t>
      </w:r>
      <w:r>
        <w:rPr>
          <w:rFonts w:cs="Calibri" w:ascii="Calibri" w:hAnsi="Calibri"/>
        </w:rPr>
        <w:t>z późn. zm.)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Ustawa z dnia 27 sierpnia 2004 roku o świadczeniach opieki zdrowotnej finansowanych ze środków publicznych (t. j. </w:t>
      </w:r>
      <w:r>
        <w:rPr>
          <w:rFonts w:cs="Calibri" w:ascii="Calibri" w:hAnsi="Calibri"/>
          <w:shd w:fill="FFFFFF" w:val="clear"/>
        </w:rPr>
        <w:t xml:space="preserve">Dz. U. 2024  poz. 146 </w:t>
      </w:r>
      <w:r>
        <w:rPr>
          <w:rFonts w:cs="Calibri" w:ascii="Calibri" w:hAnsi="Calibri"/>
        </w:rPr>
        <w:t>z późn. zm.</w:t>
      </w:r>
      <w:r>
        <w:rPr>
          <w:rFonts w:cs="Calibri" w:ascii="Calibri" w:hAnsi="Calibri"/>
          <w:shd w:fill="FFFFFF" w:val="clear"/>
        </w:rPr>
        <w:t>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. Warunki przystąpienia do konkursu ofert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Warunkiem przystąpienia do konkursu ofert jest spełnienie wymogów określonych  w art. 26 ust. 1 ustawy z dnia 15 kwietnia 2011r. o działalności leczniczej (t. j. </w:t>
      </w:r>
      <w:r>
        <w:rPr>
          <w:rFonts w:cs="Calibri" w:ascii="Calibri" w:hAnsi="Calibri"/>
          <w:shd w:fill="FFFFFF" w:val="clear"/>
        </w:rPr>
        <w:t xml:space="preserve">Dz. U. 2024 poz. 799 </w:t>
      </w:r>
      <w:r>
        <w:rPr>
          <w:rFonts w:cs="Calibri" w:ascii="Calibri" w:hAnsi="Calibri"/>
        </w:rPr>
        <w:t>z późn. zm.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Przyjmujący zamówienie dysponuje osobami, które posiadają uprawnienia niezbędne do wykonywania  określonych prac i czynności, jeżeli uregulowania prawne nakładają obowiązek posiadania takich uprawnień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Przyjmujący  zamówienie  dysponuje  osobami,  które  posiadają  niezbędną  wiedzę  i doświadczenie do wykonywania danego zamówieni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asady wykonywania świadczeń w  Całodobowej Izbie Przyjęć oraz Oddziałach szpitalnych</w:t>
      </w:r>
    </w:p>
    <w:p>
      <w:pPr>
        <w:pStyle w:val="Normal"/>
        <w:shd w:fill="FFFFFF" w:val="clear"/>
        <w:tabs>
          <w:tab w:val="clear" w:pos="708"/>
          <w:tab w:val="left" w:pos="-214" w:leader="none"/>
          <w:tab w:val="left" w:pos="737" w:leader="none"/>
        </w:tabs>
        <w:spacing w:lineRule="auto" w:line="240" w:before="0" w:after="0"/>
        <w:ind w:left="283" w:hanging="5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 umowy polega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</w:rPr>
        <w:t>Samodzielnym realizowaniu świadczeń zgodnie z obowiązującymi przepisami w zakresie i rodzaju świadczeń</w:t>
      </w:r>
      <w:r>
        <w:rPr>
          <w:rFonts w:cs="Calibri" w:ascii="Calibri" w:hAnsi="Calibri"/>
          <w:shd w:fill="FFFF00" w:val="clear"/>
        </w:rPr>
        <w:t xml:space="preserve"> </w:t>
      </w:r>
      <w:r>
        <w:rPr>
          <w:rFonts w:cs="Calibri" w:ascii="Calibri" w:hAnsi="Calibri"/>
        </w:rPr>
        <w:t>zapobiegawczych, diagnostycznych, rehabilitacyjnych i leczniczych jakie mogą wykonywać pielęgniarki zgodnie                              z Rozporządzeniem Ministra Zdrowia w sprawie rodzaju i zakresu świadczeń zapobiegawczych, diagnostycznych,</w:t>
      </w:r>
      <w:r>
        <w:rPr>
          <w:rFonts w:cs="Calibri" w:ascii="Calibri" w:hAnsi="Calibri"/>
          <w:shd w:fill="FFFF00" w:val="clear"/>
        </w:rPr>
        <w:t xml:space="preserve"> </w:t>
      </w:r>
      <w:r>
        <w:rPr>
          <w:rFonts w:cs="Calibri" w:ascii="Calibri" w:hAnsi="Calibri"/>
        </w:rPr>
        <w:t>leczniczych i rehabilitacyjnych udzielanych przez pielęgniarkę albo położną samodzielnie bez zlecenia lekarskiego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u czynności związanych z przyjęciem pacjenta w Całodobowej  Izbie Przyjęć oraz w Oddział szpital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znaniu problemów pielęgnacyjnych poszczególnych pacjentów na podstawie danych uzyskanych z wywiadu, obserwacji i z rozmów z pacjentem lub jego rodzin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>Planowaniu opieki pielęgnacyjnej dostosowanej do stanu zdrowia pacjenta, określaniu diagnozy pielęgniarskiej  oraz ustalonego postępowania diagnostycznego i leczniczo – rehabilitacyj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>Realizacji opieki pielęgniarskiej według ustalonego planu i aktualnego stanu pacjenta oraz zleconego programu diagnostyczno- lecznicz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u zabiegów leczniczych na pisemne zlecenie lekarza prowadz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waniu leków w dawkach indywidua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stniczeniu i asystowaniu lekarzowi w wykonywaniu specjalistycznych badań diagnostycznych i terapeuty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niu pierwszej pomocy w stanach zagrożenia życia chor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uwaniu nad bezpieczeństwem pacje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 xml:space="preserve">Informowaniu pacjenta o jego prawach, celowości wykonywania zabiegów leczniczych i pielęgnacyjnych, pouczaniu    i wskazaniu sposobu zachowania podczas zabiegów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u pacjentowi wsparcia psychicznego w sytuacjach trud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owaniu przebiegu procesu pielęgnowania, wykonywaniu zabiegów i obserwowaniu wyników oraz przekazywaniu informacji zgodnie z obowiązującymi procedur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owaniu wykonanych działań  i dokonaniu oceny wyników postępowania pielęgnacyj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Utrzymaniu sprawności technicznej powierzonych narzędzi, sprzętu i aparatury niezbędnej do udzielania pierwszej pomocy oraz wykonywania zabiegów leczniczo- pielęgnacyj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ieczeniu i właściwym przechowywaniu leków i środków dezynfekcyjnych zgodnie z obowiązującymi przepis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stematycznym zapoznawaniu się z obowiązującymi przepisami prawa w podmiotach leczniczych i zasadami obowiązującymi u Udzielającego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u swoich obowiązków rzetelnie, z zachowaniem należytej staranności, zgodnie z zasadami sztuki pielęgniar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Poddaniu się kontroli Udzielającemu zamówienia w zakresie jakości świadczeń, właściwego wykorzystania  udostępnionego mu majątku, prawidłowości prowadzonej dokumentacji pielęgniarskiej oraz określonej sprawozdawczości statystycznej, w tym zakresie przedstawicielem Udzielającego zamówienia będzie Przełożona pielęgniarek lub inna osoba wskazana przez Udzielającego zamówien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Prowadzeniu racjonalnej i oszczędnej gospodarki sprzętem, aparaturą i innymi środkami wykorzystywanymi  do udzielania świadczeń, zgodnie z przyjętymi standardami u Udzielającego zamówienia -  w tym zakresie  przedstawicielem Udzielającego zamówienia będzie Przełożona pielęgniarek lub inna osoba wskazana przez Udzielającego zamówien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lturalnym i życzliwym traktowaniu pacjentów, ich rodzin oraz współpracowni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półpracy z pozostałym personelem przy organizacji ciągłości pracy w oddzi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stematycznym zapoznawaniu się i stosowaniu do zarządzeń, poleceń, komunikatów, procedur obowiązujących          u Udzielającego zamówie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u  obowiązującej dokumentacji w wersji elektronicznej i papierow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>Stosowaniu się do obowiązujących w szpitalu procedur i instrukcji  Systemu Zarządzania Jako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szeniu odzieży ochronnej oraz identyfikator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ykonywaniu poleceń Przełożonej Pielęgniarek, Lekarza, Pielęgniarki Oddziałowej, wiążące się zakresem pracy zawodowej a nie objęte niniejszym zakres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u zasad związanych z ochroną danych osob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waniu w tajemnicy danych osobowych zarówno w trakcie umowy jak również po jej zakończeni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>Z chwilą ustania zatrudnienia zobowiązuje się do niezwłocznego zwrócenia pracodawcy wszelkich dokumentów oraz innych materiałów dotyczących informacji chronionych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</w:rPr>
        <w:t>Zasady wykonywania świadczeń Punkcie Cytostatycznym</w:t>
      </w:r>
      <w:r>
        <w:rPr>
          <w:rFonts w:cs="Calibri" w:ascii="Calibri" w:hAnsi="Calibri"/>
        </w:rPr>
        <w:t>: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umowy polega na  stosowaniu się do wszystkich zapisów dotyczących oddziałów szpitalnych oraz :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i zleceń lekarskich w procesie diagnostyki, leczenia i rehabilit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waniu leków w dawkach indywidualnych, w tym leków cytostatycz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u podręcznej apteczki oraz dbaniu o prawidłowe przechowywanie le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/>
      </w:pPr>
      <w:r>
        <w:rPr>
          <w:rFonts w:cs="Calibri" w:ascii="Calibri" w:hAnsi="Calibri"/>
        </w:rPr>
        <w:t>Uzupełnianiu braków w lekach i materiałach opatrunkowych wynikających z codziennego zużyc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u obowiązującej dokumentacji pielęgniarskiej w formie papierowej jak i w systemie elektroniczny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u ochrony pomieszczeń i m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/>
      </w:pPr>
      <w:r>
        <w:rPr>
          <w:rFonts w:cs="Calibri" w:ascii="Calibri" w:hAnsi="Calibri"/>
        </w:rPr>
        <w:t>Dbałości o prawidłowy stan sanitarno – higieniczny i przestrzeganiu obowiązujących przepisów bhp i p/po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/>
      </w:pPr>
      <w:r>
        <w:rPr>
          <w:rFonts w:cs="Calibri" w:ascii="Calibri" w:hAnsi="Calibri"/>
        </w:rPr>
        <w:t xml:space="preserve">Udzielaniu samodzielnie, w określonym zakresie, świadczeń zapobiegawczych, diagnostycznych, leczniczych </w:t>
        <w:br/>
        <w:t>i rehabilitacyjnych oraz medycznych czynności ratunkowych – zgodnie z posiadanymi kwalifikacj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oznawaniu warunków i potrzeb zdrowotnych pacj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oznawaniu problemów pielęgnacyj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owaniu i sprawowaniu opieki pielęgnacyjnej nad pacjent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dukacji terapeutycznej ukierunkowanej na specyficzne problemy i potrzeby edukacyjne chorych onkologicznie tj.: pomoc pacjentowi w zrozumieniu choroby nowotworowej i uczeniu się życia „na nowo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spacing w:lineRule="auto" w:line="240" w:before="0" w:after="0"/>
        <w:ind w:left="57" w:hanging="0"/>
        <w:jc w:val="both"/>
        <w:rPr/>
      </w:pPr>
      <w:r>
        <w:rPr>
          <w:rFonts w:cs="Calibri" w:ascii="Calibri" w:hAnsi="Calibri"/>
        </w:rPr>
        <w:t xml:space="preserve">Prowadzeniu wszelkich działań zwiększających poziom świadomości chorych, pomoc w pokonaniu lęku </w:t>
        <w:br/>
        <w:t>i niepewności oraz przystosowaniu się do nowej rzeczywistości, co pozwoli pacjentowi zachować autonomię i świadomie uczestniczyć w procesie diagnostyczno-terapeutycznym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asady wykonywania świadczeń  w AOS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 umowy polega n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27" w:hanging="340"/>
        <w:jc w:val="both"/>
        <w:rPr/>
      </w:pPr>
      <w:r>
        <w:rPr>
          <w:rFonts w:cs="Calibri" w:ascii="Calibri" w:hAnsi="Calibri"/>
        </w:rPr>
        <w:t>Samodzielnym realizowaniu świadczeń zgodnie z obowiązującymi przepisami w zakresie  i rodzaju świadczeń</w:t>
      </w:r>
      <w:r>
        <w:rPr>
          <w:rFonts w:cs="Calibri" w:ascii="Calibri" w:hAnsi="Calibri"/>
          <w:shd w:fill="FFFF00" w:val="clear"/>
        </w:rPr>
        <w:t xml:space="preserve"> </w:t>
      </w:r>
      <w:r>
        <w:rPr>
          <w:rFonts w:cs="Calibri" w:ascii="Calibri" w:hAnsi="Calibri"/>
        </w:rPr>
        <w:t>zapobiegawczych, diagnostycznych, rehabilitacyjnych i leczniczych jakie mogą wykonywać pielęgniarki zgodnie                              z Rozporządzeniem Ministra Zdrowia w sprawie rodzaju i zakresu świadczeń zapobiegawczych, diagnostycznych,</w:t>
      </w:r>
      <w:r>
        <w:rPr>
          <w:rFonts w:cs="Calibri" w:ascii="Calibri" w:hAnsi="Calibri"/>
          <w:shd w:fill="FFFF00" w:val="clear"/>
        </w:rPr>
        <w:t xml:space="preserve"> </w:t>
      </w:r>
      <w:r>
        <w:rPr>
          <w:rFonts w:cs="Calibri" w:ascii="Calibri" w:hAnsi="Calibri"/>
        </w:rPr>
        <w:t>leczniczych i rehabilitacyjnych udzielanych przez pielęgniarkę albo położną samodzielnie bez zlecenia lekarski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5" w:leader="none"/>
        </w:tabs>
        <w:spacing w:lineRule="auto" w:line="240" w:before="0" w:after="0"/>
        <w:ind w:left="170" w:hanging="1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u czynności związanych z przyjęciem pacjenta w A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5" w:leader="none"/>
        </w:tabs>
        <w:spacing w:lineRule="auto" w:line="240" w:before="0" w:after="0"/>
        <w:ind w:left="170" w:hanging="1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ganizowaniu kolejności przyjęć pacjentów – ustaleniu terminów i godzin przyjęcia pacjent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5" w:leader="none"/>
        </w:tabs>
        <w:spacing w:lineRule="auto" w:line="240" w:before="0" w:after="0"/>
        <w:ind w:left="170" w:hanging="1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niu pacjentom i rodzinom niezbędnych informacji dotyczących funkcjonowania Poradni oraz sposobu                              i okoliczności wykonywania bada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5" w:leader="none"/>
        </w:tabs>
        <w:spacing w:lineRule="auto" w:line="240" w:before="0" w:after="0"/>
        <w:ind w:left="170" w:hanging="170"/>
        <w:rPr>
          <w:rFonts w:ascii="Calibri" w:hAnsi="Calibri" w:cs="Calibri"/>
        </w:rPr>
      </w:pPr>
      <w:r>
        <w:rPr>
          <w:rFonts w:cs="Calibri" w:ascii="Calibri" w:hAnsi="Calibri"/>
        </w:rPr>
        <w:t>Przygotowaniu gabinetów lekarskich do przyjęć pacjent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" w:leader="none"/>
          <w:tab w:val="left" w:pos="281" w:leader="none"/>
        </w:tabs>
        <w:spacing w:lineRule="auto" w:line="240" w:before="0" w:after="0"/>
        <w:ind w:left="170" w:hanging="170"/>
        <w:jc w:val="both"/>
        <w:rPr/>
      </w:pPr>
      <w:r>
        <w:rPr>
          <w:rFonts w:cs="Calibri" w:ascii="Calibri" w:hAnsi="Calibri"/>
        </w:rPr>
        <w:t>Udzielaniu pierwszej pomocy w stanach zagrożenia zdrowia i życ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" w:leader="none"/>
          <w:tab w:val="left" w:pos="281" w:leader="none"/>
        </w:tabs>
        <w:spacing w:lineRule="auto" w:line="240" w:before="0" w:after="0"/>
        <w:ind w:left="170" w:hanging="170"/>
        <w:rPr>
          <w:rFonts w:ascii="Calibri" w:hAnsi="Calibri" w:cs="Calibri"/>
        </w:rPr>
      </w:pPr>
      <w:r>
        <w:rPr>
          <w:rFonts w:cs="Calibri" w:ascii="Calibri" w:hAnsi="Calibri"/>
        </w:rPr>
        <w:t>Zabezpieczeniu Poradni w leki, sprzęt jednorazowy, materiały opatrunkowe, środki dezynfekcyjne, niezbędne do realizacji zada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" w:leader="none"/>
          <w:tab w:val="left" w:pos="281" w:leader="none"/>
        </w:tabs>
        <w:spacing w:lineRule="auto" w:line="240" w:before="0" w:after="0"/>
        <w:ind w:left="170" w:hanging="1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dzorowaniu   właściwego przechowywania oraz gospodarki sprzętu i le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" w:leader="none"/>
          <w:tab w:val="left" w:pos="281" w:leader="none"/>
        </w:tabs>
        <w:spacing w:lineRule="auto" w:line="240" w:before="0" w:after="0"/>
        <w:ind w:left="170" w:hanging="1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dzorowaniu i prowadzeniu obowiązującej dokumentacji, w wersji elektronicznej i papierowej, w tym dokumentacji zbiorczej oraz indywidualnej pacjen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5" w:leader="none"/>
        </w:tabs>
        <w:spacing w:lineRule="auto" w:line="240" w:before="0" w:after="0"/>
        <w:ind w:left="283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u  statystyki medycznej i obowiązkowych zestawień – ilość leczonych pacjentów, przyjęć – wymaganych terminów oraz terminowe jej wysyłanie w formie sprawozdań, wykaz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170" w:hanging="170"/>
        <w:jc w:val="both"/>
        <w:rPr/>
      </w:pPr>
      <w:r>
        <w:rPr>
          <w:rFonts w:cs="Calibri" w:ascii="Calibri" w:hAnsi="Calibri"/>
        </w:rPr>
        <w:t>Współpracy z Państwową Powiatową  Stacją Sanitarno- Epidemiologiczną (zgłaszaniu chorób zakaźnych, zgodnie                    z obowiązującymi przepisam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170" w:hanging="1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chiwizowaniu  dokumentacji medycz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1" w:leader="none"/>
        </w:tabs>
        <w:spacing w:lineRule="auto" w:line="240" w:before="0" w:after="0"/>
        <w:ind w:left="170" w:hanging="1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gotowaniu dokumentacji pacjenta do sporządzenia kopii odpisów oraz wydanie kopii dokumentów na podstawie pisemnego podania potwierdzonego przez Dyrektora lub Kierownika Komórki organizacyjnej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2" w:leader="none"/>
        </w:tabs>
        <w:spacing w:lineRule="auto" w:line="240" w:before="0" w:after="0"/>
        <w:ind w:left="170" w:hanging="1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ządzaniu  sprawozdań z działalności Poradni oraz wykonanych  świadcze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170" w:hanging="1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ządzaniu informacji dla potrzeb Działu Księg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170" w:hanging="170"/>
        <w:jc w:val="both"/>
        <w:rPr/>
      </w:pPr>
      <w:r>
        <w:rPr>
          <w:rFonts w:cs="Calibri" w:ascii="Calibri" w:hAnsi="Calibri"/>
        </w:rPr>
        <w:t xml:space="preserve"> </w:t>
      </w:r>
      <w:r>
        <w:rPr>
          <w:rFonts w:eastAsia="Times New Roman" w:cs="Calibri" w:ascii="Calibri" w:hAnsi="Calibri"/>
        </w:rPr>
        <w:t>U</w:t>
      </w:r>
      <w:r>
        <w:rPr>
          <w:rFonts w:cs="Calibri" w:ascii="Calibri" w:hAnsi="Calibri"/>
        </w:rPr>
        <w:t>trzymaniu odpowiedniego stanu sanitarno  - epidemiologi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170" w:hanging="170"/>
        <w:jc w:val="both"/>
        <w:rPr/>
      </w:pPr>
      <w:r>
        <w:rPr>
          <w:rFonts w:cs="Calibri" w:ascii="Calibri" w:hAnsi="Calibri"/>
        </w:rPr>
        <w:t>Współuczestniczeniu w  projektowaniu usprawnień dotyczących funkcjonowania Porad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170" w:hanging="1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u obowiązujących procedur, instrukcji i zarządze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170" w:hanging="1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u praw pacjenta i etyki zawod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170" w:hanging="1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u przepisów z zakresu bhp i p/po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170" w:hanging="1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szeniu obowiązującej odzieży ochronnej oraz identyfikator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170" w:hanging="1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u przepisów wynikających z RODO, związanych z ochroną da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240" w:before="0" w:after="0"/>
        <w:ind w:left="170" w:hanging="170"/>
        <w:jc w:val="both"/>
        <w:rPr>
          <w:rFonts w:ascii="Calibri" w:hAnsi="Calibri" w:eastAsia="Arial" w:cs="Calibri"/>
        </w:rPr>
      </w:pPr>
      <w:r>
        <w:rPr>
          <w:rFonts w:cs="Calibri" w:ascii="Calibri" w:hAnsi="Calibri"/>
        </w:rPr>
        <w:t>Rozwiązywaniu sporów i konfliktów w zespol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2" w:leader="none"/>
        </w:tabs>
        <w:spacing w:lineRule="auto" w:line="240" w:before="0" w:after="0"/>
        <w:ind w:left="170" w:hanging="170"/>
        <w:rPr>
          <w:rFonts w:ascii="Calibri" w:hAnsi="Calibri" w:cs="Calibri"/>
        </w:rPr>
      </w:pPr>
      <w:r>
        <w:rPr>
          <w:rFonts w:eastAsia="Arial" w:cs="Calibri" w:ascii="Calibri" w:hAnsi="Calibri"/>
        </w:rPr>
        <w:t>Wykonywaniu poleceń Przełożonej Pielęgniarek, Kierownika Poradni,, Lekarzy, wiążących się z zakresem pracy zawodowej,  a nie objęte niniejszym zakres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42" w:leader="none"/>
        </w:tabs>
        <w:spacing w:lineRule="auto" w:line="240" w:before="0" w:after="0"/>
        <w:ind w:left="397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u zasad związanych z ochroną danych osob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42" w:leader="none"/>
        </w:tabs>
        <w:spacing w:lineRule="auto" w:line="240" w:before="0" w:after="0"/>
        <w:ind w:left="397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waniu w tajemnicy danych osobowych zarówno w trakcie umowy jak również po jej zakończeni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cs="Calibri" w:ascii="Calibri" w:hAnsi="Calibri"/>
        </w:rPr>
        <w:t>Z chwilą ustania zatrudnienia zobowiązuje się do niezwłocznego zwrócenia pracodawcy wszelkich dokumentów oraz innych materiałów dotyczących informacji chronionych</w:t>
      </w:r>
    </w:p>
    <w:p>
      <w:pPr>
        <w:pStyle w:val="Normal"/>
        <w:shd w:fill="FFFFFF" w:val="clear"/>
        <w:spacing w:before="0" w:after="0"/>
        <w:ind w:left="720" w:hanging="0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I. </w:t>
      </w:r>
      <w:r>
        <w:rPr>
          <w:rFonts w:cs="Calibri" w:ascii="Calibri" w:hAnsi="Calibri"/>
          <w:b/>
        </w:rPr>
        <w:t xml:space="preserve">Termin i miejsce realizacji przedmiotu zamówieni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Termin realizacji przedmiotu zamówienia: </w:t>
      </w:r>
      <w:r>
        <w:rPr>
          <w:rFonts w:cs="Calibri" w:ascii="Calibri" w:hAnsi="Calibri"/>
          <w:b/>
          <w:color w:val="000000"/>
        </w:rPr>
        <w:t>od 01.01.2025 r. do 31.12.2025 r.</w:t>
      </w:r>
      <w:r>
        <w:rPr>
          <w:rFonts w:cs="Calibri" w:ascii="Calibri" w:hAnsi="Calibri"/>
          <w:color w:val="3FAF46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Miejsce wykonywania świadczenia w siedzibie Udzielającego zamówienia.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Liczba dyżurów do zabezpieczenia w poszczególnych oddziałach w okresie 1 miesiąca zależna jest od aktualnych potrzeb Zamawiającego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żur w Oddziałach szpitalnych oraz Całodobowej Izbie Przyjęć trwa 12 godzin i  odbywa się we wszystkie dni tygodnia, od godziny 7:00 do 19:00 (12 godzin) oraz od 19:00 do 07:00 (12 godzin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a obopólnym porozumieniem stron dopuszczalny jest dyżur 24-godzinny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</w:rPr>
        <w:t>dyżur w punkcie cytostatycznym trwa w wyznaczone dni tygodnia (środa – czwartek  - piątek), do momentu zakończenia podania wszystkich zleconych leków, w tym leków cytostatycznych. Zamawiający zastrzega sobie możliwość zmiany dni podawania leków cytostatycznych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a  w AOS  świadczona jest od poniedziałku do piątku.  Godziny zgodne z obowiązującym  Harmonogramem , znajdującym się na stronie Wojewódzkiego Szpitala Chorób Płuc w Wodzisławiu Śląskim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 Dyżury ustalane są w dwumiesięcznym okresie rozliczeniowym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5.  Propozycja do obsadzenia dyżurów będzie podawana do 15 dnia, miesiąca poprzedzającego miesiąc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obowiązywania dyżurów.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W przypadku braku możliwości stawienia się na wyznaczony dyżur, Przyjmujący zamówienie -  we własnym zakresie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</w:rPr>
        <w:t>- jest zobowiązany do zapewnienia zastępstwa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 Każde zastępstwo musi zostać  uzgodnienie z Pielęgniarką oddziałową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8.  Zastępstwo może zostać powierzone  pielęgniarce/ pielęgniarzowi zatrudnionej/ zatrudnionemu   w Wojewódzkim</w:t>
      </w:r>
      <w:r>
        <w:rPr>
          <w:rFonts w:cs="Calibri" w:ascii="Calibri" w:hAnsi="Calibri"/>
          <w:shd w:fill="FFFF00" w:val="clear"/>
        </w:rPr>
        <w:t xml:space="preserve"> </w:t>
      </w:r>
      <w:r>
        <w:rPr>
          <w:rFonts w:cs="Calibri" w:ascii="Calibri" w:hAnsi="Calibri"/>
        </w:rPr>
        <w:t>Szpitalu Chorób Płuc, niezależnie od formy umowy ( etat, umowa cywilno -prawna, umowa zlecenie 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Udzielający zamówienia zastrzega sobie prawo zmiany ilości godzin do zabezpieczenia przez Przyjmującego zamówienie, w zależności od potrzeb Udzielającego zamówienia. </w:t>
      </w:r>
      <w:r>
        <w:rPr>
          <w:rFonts w:cs="Calibri" w:ascii="Calibri" w:hAnsi="Calibri"/>
          <w:shd w:fill="FFFF00" w:val="clea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III.   </w:t>
      </w:r>
      <w:r>
        <w:rPr>
          <w:rFonts w:cs="Calibri" w:ascii="Calibri" w:hAnsi="Calibri"/>
          <w:b/>
        </w:rPr>
        <w:t>Zestawienie wymaganych dokumentów: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Kserokopia polisy ubezpieczeniowej lub oświadczenie o dostarczeniu kopii polisy ubezpieczeniowej w dniu zawarcia umowy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Calibri" w:hAnsi="Calibri"/>
        </w:rPr>
        <w:t>2. Wydruk z właściwego rejestru – KRS lub CEIDG (jeżeli dotyczy), dopuszcza się zawarcie umowy cywilno-prawnej                         z osobą fizyczną która nie prowadzi działalności gospodarczej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Kopia wpisu do rejestru podmiotów wykonujących działalność leczniczą (jeżeli dotyczy)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ykaz osób realizujących przedmiot zamówienia wraz z dokumentami potwierdzającymi kwalifikacje  zawodowe -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serokopia dyplomu potwierdzającego uzyskanie tytułu zawodowego pielęgniarki, poświadczona za zgodność z oryginałe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serokopia prawa wykonywania zawodu pielęgniarki, poświadczona za zgodność z oryginałe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serokopia zaświadczenia z odbytego szkolenia z zakresu przetaczania krwi i jej składników - poświadczona za zgodność z oryginałem. Jeżeli Oferent nie posiada aktualnego kursu – składa oświadczenie w Formularzu oferty, że odbędzie kurs w terminie do 3 miesięcy od dnia podpisania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e  posiadane kwalifikacje np. dyplom uzyskania specjalizacji lub dokument potwierdzający, że osoba realizująca świadczenia jest w trakcie jej uzyskania, dyplom ukończenia kursów specjalistycznych, kursów kwalifikacyjnych, kursów dokształcających – kopie poświadczone za zgodność z oryginałe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aktualne orzeczenie lekarskie o braku przeciwwskazań do realizacji przedmiotu zamówi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cs="Calibri" w:ascii="Calibri" w:hAnsi="Calibri"/>
          <w:b w:val="false"/>
          <w:bCs w:val="false"/>
        </w:rPr>
        <w:t xml:space="preserve">dokument potwierdzający szczepienia przeciwko WZW typu B oraz ocenę serologiczną odpowiedzi na szczepienie </w:t>
        <w:br/>
        <w:t>(poziom p/ciał anty HB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  <w:bCs w:val="false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</w:rPr>
        <w:t>ypełniony i podpisany załącznik nr 1 -  Formularz Oferty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rośbę Zamawiającego Oferent zobowiązany jest do przedłożenia do wglądu oryginałów ww. dokumentów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IV.  </w:t>
      </w:r>
      <w:r>
        <w:rPr>
          <w:rFonts w:cs="Calibri" w:ascii="Calibri" w:hAnsi="Calibri"/>
          <w:b/>
        </w:rPr>
        <w:t>Forma przygotowania i składania ofert: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Ofertę sporządza się w języku polskim z zachowaniem formy pisemnej pod rygorem nieważności.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ferta powinna zawierać wszystkie dokumenty i oświadczenia wymienione w szczegółowych warunkach konkursu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Każdy dokument  sygnować oryginalnym podpisem osoby upoważnionej do reprezentowania firmy na zewnątrz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4. Każdą stronę dokumentów zaparafować - zaparafowane muszą być  wszystkie miejsca, w których oferent naniósł zmiany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fertę wraz z wymaganymi załącznikami  umieścić w  zapieczętowanej kopercie i opatrzyć następującymi danymi:</w:t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ojewódzki Szpital Chorób Płuc im. dr A. Pawelca</w:t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l. Bracka 13, 44-300 Wodzisław Śląski</w:t>
      </w:r>
    </w:p>
    <w:p>
      <w:pPr>
        <w:pStyle w:val="Normal"/>
        <w:spacing w:before="0" w:after="0"/>
        <w:jc w:val="center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</w:rPr>
        <w:t>,,Konkurs  ofert  na  udzielanie  świadczeń  zdrowotnych – dyżury  pielęgniarskie 2025</w:t>
      </w:r>
    </w:p>
    <w:p>
      <w:pPr>
        <w:pStyle w:val="Normal"/>
        <w:spacing w:before="0" w:after="0"/>
        <w:jc w:val="center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</w:rPr>
        <w:t>nr spr. 8/KO/25</w:t>
      </w:r>
    </w:p>
    <w:p>
      <w:pPr>
        <w:pStyle w:val="Normal"/>
        <w:spacing w:before="0" w:after="0"/>
        <w:jc w:val="both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  <w:shd w:fill="FFFF00" w:val="clear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.  </w:t>
      </w:r>
      <w:r>
        <w:rPr>
          <w:rFonts w:cs="Calibri" w:ascii="Calibri" w:hAnsi="Calibri"/>
          <w:b/>
        </w:rPr>
        <w:t>Miejsce i termin składania ofert: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1.   Miejsce składania ofert:  Wojewódzki Szpital Chorób Płuc im. dr A. Pawelca Ul. Bracka 13, 44-300 Wodzisław Śląski, Sekretariat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2.   Termin składania ofert:  06.12.2024 godz.14.00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VI.  </w:t>
      </w:r>
      <w:r>
        <w:rPr>
          <w:rFonts w:cs="Calibri" w:ascii="Calibri" w:hAnsi="Calibri"/>
          <w:b/>
        </w:rPr>
        <w:t>Termin otwarcia złożonych ofert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Komisja  Konkursowa  dokona  otwarcia  ofert  w  dniu  06.12.2024</w:t>
      </w:r>
      <w:r>
        <w:rPr>
          <w:rFonts w:cs="Calibri" w:ascii="Calibri" w:hAnsi="Calibri"/>
          <w:b/>
        </w:rPr>
        <w:t xml:space="preserve"> r.</w:t>
      </w:r>
      <w:r>
        <w:rPr>
          <w:rFonts w:cs="Calibri" w:ascii="Calibri" w:hAnsi="Calibri"/>
        </w:rPr>
        <w:t xml:space="preserve"> o godz. </w:t>
      </w:r>
      <w:r>
        <w:rPr>
          <w:rFonts w:cs="Calibri" w:ascii="Calibri" w:hAnsi="Calibri"/>
          <w:b/>
          <w:bCs/>
        </w:rPr>
        <w:t>14:05</w:t>
      </w:r>
      <w:r>
        <w:rPr>
          <w:rFonts w:cs="Calibri" w:ascii="Calibri" w:hAnsi="Calibri"/>
          <w:b/>
          <w:bCs/>
          <w:color w:val="C9211E"/>
        </w:rPr>
        <w:t xml:space="preserve"> </w:t>
      </w:r>
      <w:r>
        <w:rPr>
          <w:rFonts w:cs="Calibri" w:ascii="Calibri" w:hAnsi="Calibri"/>
        </w:rPr>
        <w:t>w  siedzibie  Udzielającego zamówienia, Budynek Dyrekcji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VII.  </w:t>
      </w:r>
      <w:r>
        <w:rPr>
          <w:rFonts w:cs="Calibri" w:ascii="Calibri" w:hAnsi="Calibri"/>
          <w:b/>
        </w:rPr>
        <w:t>Termin związania ofertą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ent związany jest ofertą do 30 dni od daty upływu terminu składania ofert. 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III. </w:t>
      </w:r>
      <w:r>
        <w:rPr>
          <w:rFonts w:cs="Calibri" w:ascii="Calibri" w:hAnsi="Calibri"/>
          <w:b/>
        </w:rPr>
        <w:t>KRYTERIA WYBORU NAJKORZYSTNIEJSZEJ OFERTY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8" w:leader="none"/>
        </w:tabs>
        <w:spacing w:before="0" w:after="0"/>
        <w:ind w:left="113" w:hanging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wyborze najkorzystniejszej oferty Komisja Konkursowa będzie się kierowała kryterium: cena – 100%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8" w:leader="none"/>
        </w:tabs>
        <w:spacing w:before="0" w:after="0"/>
        <w:ind w:left="113" w:hanging="57"/>
        <w:jc w:val="both"/>
        <w:rPr/>
      </w:pPr>
      <w:r>
        <w:rPr>
          <w:rFonts w:cs="Calibri" w:ascii="Calibri" w:hAnsi="Calibri"/>
        </w:rPr>
        <w:t xml:space="preserve">Zamawiający dokona oceny ofert na podstawie złożonych w ofercie dokumentów, odnoszących się do kwalifikacji zawodowych Oferentów (dyplom ukończenia szkoły medycznej, prawo wykonywania zawodu oraz aktualne orzeczenia lekarskie o braku przeciwwskazań do realizacji przedmiotu zamówienia, zaświadczenia o odbytych kursach) oraz ceny podanej w oferc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8" w:leader="none"/>
        </w:tabs>
        <w:spacing w:before="0" w:after="0"/>
        <w:ind w:left="113" w:hanging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braku dokumentów komisja wezwie do uzupełnienia dokumentów w wyznaczonym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8" w:leader="none"/>
        </w:tabs>
        <w:spacing w:before="0" w:after="0"/>
        <w:ind w:left="113" w:hanging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Oferent nie będzie spełniał wymogów formalnych  – oferta nie będzie brana pod uwagę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8" w:leader="none"/>
        </w:tabs>
        <w:spacing w:before="0" w:after="0"/>
        <w:ind w:left="113" w:hanging="57"/>
        <w:jc w:val="both"/>
        <w:rPr/>
      </w:pPr>
      <w:r>
        <w:rPr>
          <w:rFonts w:cs="Calibri" w:ascii="Calibri" w:hAnsi="Calibri"/>
        </w:rPr>
        <w:t>Po spełnieniu wymagań formalnych decydująca o wyborze oferty będzie cena za wykonanie usługi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IX.   </w:t>
      </w:r>
      <w:r>
        <w:rPr>
          <w:rFonts w:cs="Calibri" w:ascii="Calibri" w:hAnsi="Calibri"/>
          <w:b/>
        </w:rPr>
        <w:t>Zastrzeżenia o  prawie  odwołania  konkursu  oraz  do  przesunięcia  terminu składania ofert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28" w:leader="none"/>
          <w:tab w:val="left" w:pos="281" w:leader="none"/>
          <w:tab w:val="left" w:pos="567" w:leader="none"/>
        </w:tabs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dzielający  zamówienia  zastrzega  sobie  prawo  do  odwołania  i  unieważnienia konkursu  na  każdym  jego etapie oraz przesunięcia terminu składania ofert bez podania przyczyn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8" w:leader="none"/>
          <w:tab w:val="left" w:pos="281" w:leader="none"/>
        </w:tabs>
        <w:ind w:left="737" w:hanging="624"/>
        <w:rPr>
          <w:rFonts w:ascii="Calibri" w:hAnsi="Calibri" w:cs="Calibri"/>
        </w:rPr>
      </w:pPr>
      <w:r>
        <w:rPr>
          <w:rFonts w:cs="Calibri" w:ascii="Calibri" w:hAnsi="Calibri"/>
        </w:rPr>
        <w:t>Udzielający zamówienia zastrzega sobie możliwość:</w:t>
        <w:br/>
        <w:t>-  wybrania kilku ofert w celu wykonania całości zadania,</w:t>
        <w:br/>
        <w:t>-  wyboru ograniczonej ilości ofert spośród złożonych ofert spełniających warunki konkursu.</w:t>
      </w:r>
    </w:p>
    <w:p>
      <w:pPr>
        <w:pStyle w:val="Normal"/>
        <w:rPr/>
      </w:pPr>
      <w:r>
        <w:rPr>
          <w:rFonts w:cs="Calibri" w:ascii="Calibri" w:hAnsi="Calibri"/>
        </w:rPr>
        <w:br/>
        <w:t xml:space="preserve">X. </w:t>
      </w:r>
      <w:r>
        <w:rPr>
          <w:rFonts w:cs="Calibri" w:ascii="Calibri" w:hAnsi="Calibri"/>
          <w:b/>
        </w:rPr>
        <w:t>Załączniki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1 – formularz oferty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łącznik do formularza ofert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2 – harmonogram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łącznik nr 3 - projekt umow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łącznik nr 4 – wzór umowy przetwarzanie danych osobowych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odzisław Śląski, dnia 27.11.2024                                                                         Zatwierdził:       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Dyrektor </w:t>
      </w:r>
    </w:p>
    <w:p>
      <w:pPr>
        <w:pStyle w:val="Normal"/>
        <w:spacing w:before="0" w:after="20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Dr n. med. Norbert Prudel</w:t>
      </w:r>
    </w:p>
    <w:sectPr>
      <w:type w:val="nextPage"/>
      <w:pgSz w:w="11906" w:h="16838"/>
      <w:pgMar w:left="1175" w:right="898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16"/>
        </w:tabs>
        <w:ind w:left="816" w:hanging="360"/>
      </w:pPr>
    </w:lvl>
    <w:lvl w:ilvl="1">
      <w:start w:val="1"/>
      <w:numFmt w:val="bullet"/>
      <w:lvlText w:val="◦"/>
      <w:lvlJc w:val="left"/>
      <w:pPr>
        <w:tabs>
          <w:tab w:val="num" w:pos="1176"/>
        </w:tabs>
        <w:ind w:left="11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36"/>
        </w:tabs>
        <w:ind w:left="15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96"/>
        </w:tabs>
        <w:ind w:left="189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56"/>
        </w:tabs>
        <w:ind w:left="22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16"/>
        </w:tabs>
        <w:ind w:left="26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76"/>
        </w:tabs>
        <w:ind w:left="297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36"/>
        </w:tabs>
        <w:ind w:left="33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96"/>
        </w:tabs>
        <w:ind w:left="3696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Calibri" w:hAnsi="Calibri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Domylnaczcionkaakapitu6">
    <w:name w:val="Domyślna czcionka akapitu6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Domylnaczcionkaakapitu5">
    <w:name w:val="Domyślna czcionka akapitu5"/>
    <w:qFormat/>
    <w:rPr/>
  </w:style>
  <w:style w:type="character" w:styleId="WW8Num5z3">
    <w:name w:val="WW8Num5z3"/>
    <w:qFormat/>
    <w:rPr>
      <w:rFonts w:ascii="Symbol" w:hAnsi="Symbol" w:cs="OpenSymbol"/>
      <w:color w:val="00A65D"/>
      <w:sz w:val="24"/>
      <w:szCs w:val="24"/>
    </w:rPr>
  </w:style>
  <w:style w:type="character" w:styleId="WW8Num13z0">
    <w:name w:val="WW8Num13z0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1"/>
      <w:szCs w:val="21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color w:val="000000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color w:val="000000"/>
      <w:kern w:val="2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7:42:00Z</dcterms:created>
  <dc:creator>k</dc:creator>
  <dc:description/>
  <cp:keywords/>
  <dc:language>en-US</dc:language>
  <cp:lastModifiedBy>M K</cp:lastModifiedBy>
  <cp:lastPrinted>2023-11-08T10:52:00Z</cp:lastPrinted>
  <dcterms:modified xsi:type="dcterms:W3CDTF">2024-11-26T18:12:00Z</dcterms:modified>
  <cp:revision>3</cp:revision>
  <dc:subject/>
  <dc:title/>
</cp:coreProperties>
</file>