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rFonts w:cs="Calibri" w:ascii="Calibri" w:hAnsi="Calibri"/>
          <w:sz w:val="20"/>
          <w:szCs w:val="20"/>
        </w:rPr>
        <w:t>Załącznik nr 2 do SWKO 6/24/K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ełniam wszystkie warunki opisane w szczegółowych warunkach konkursu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</w:rPr>
        <w:t>Zapoznałem się z Regulaminem konkursu ofert na świadczenia zdrowotne, ze szczegółowymi warunkami konkursu ofert i nie wnoszę w tym zakresie żadnych zastrzeżeń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poznałem się ze wszystkimi koniecznymi informacjami, niezbędnymi do przygotowania oferty oraz wykonania usługi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</w:rPr>
        <w:t>Nie wnoszę zastrzeżeń do załączonego projektu umowy o udzielanie zamówienia zaświadczenia zdrowotne i zobowiązuję się do jej zawarcia, w miejscu i terminie wyznaczonym przez Udzielającego zamówien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</w:rPr>
        <w:t>Oświadczam, że nie zalegam z opłacaniem zobowiązań publicznych we właściwym urzędzie skarbowym oraz składek na ubezpieczenia społeczne w ZU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 w okresie obowiązywania umowy nie będą posiadać zawartej z NFZ umowy na realizację świadczeń zdrowotnych finansowanych ze środków publicznych a objętych niniejszym konkursem ofert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 w:ascii="Calibri" w:hAnsi="Calibri"/>
          <w:sz w:val="22"/>
        </w:rPr>
        <w:t xml:space="preserve">Na każde żądanie Udzielającego zamówienia dostarczę niezwłocznie odpowiednie dokumenty potwierdzające prawdziwość danych zawartych w oświadczeniu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szystkie podane wyżej informacje są zgodne z prawdą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     </w:t>
        <w:tab/>
        <w:t>…………………………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sz w:val="20"/>
          <w:szCs w:val="20"/>
        </w:rPr>
        <w:t>Data i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8:18:00Z</dcterms:created>
  <dc:creator>SPZOZ WSS Nr3 w Rybniku</dc:creator>
  <dc:description/>
  <cp:keywords/>
  <dc:language>en-US</dc:language>
  <cp:lastModifiedBy>M K</cp:lastModifiedBy>
  <cp:lastPrinted>2014-07-14T10:22:00Z</cp:lastPrinted>
  <dcterms:modified xsi:type="dcterms:W3CDTF">2024-10-09T17:52:00Z</dcterms:modified>
  <cp:revision>9</cp:revision>
  <dc:subject/>
  <dc:title/>
</cp:coreProperties>
</file>