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jewódzki Szpital Chorób Płuc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m. dr A. Pawelc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ul. Bracka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-300 Wodzisław Ślą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e warunki konkursu ofert na udzielanie świadczeń zdrowotn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okresie od 01.09.2025 r. do 31.10.2026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a 3/25/KO</w:t>
      </w:r>
    </w:p>
    <w:p>
      <w:pPr>
        <w:pStyle w:val="TextBody"/>
        <w:jc w:val="both"/>
        <w:rPr>
          <w:sz w:val="20"/>
        </w:rPr>
      </w:pPr>
      <w:r>
        <w:rPr>
          <w:sz w:val="20"/>
          <w:u w:val="single"/>
        </w:rPr>
        <w:t>Podstawa prawna</w:t>
      </w:r>
      <w:r>
        <w:rPr>
          <w:sz w:val="20"/>
        </w:rPr>
        <w:t xml:space="preserve">: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0"/>
        </w:rPr>
        <w:t xml:space="preserve">Ustawa z dnia 15 kwietnia 2011r. o działalności leczniczej (tekst jednolity Dz.U. 2025 poz. 450 z późn. zm.) 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Ustawa z dnia 27 sierpnia 2004 roku o świadczeniach opieki zdrowotnej finansowanych ze środków publicznych </w:t>
      </w:r>
      <w:r>
        <w:rPr>
          <w:rFonts w:cs="Times New Roman" w:ascii="Times New Roman" w:hAnsi="Times New Roman"/>
          <w:sz w:val="20"/>
        </w:rPr>
        <w:t xml:space="preserve">(tekst jednolity </w:t>
      </w:r>
      <w:r>
        <w:rPr>
          <w:rFonts w:cs="Times New Roman" w:ascii="Times New Roman" w:hAnsi="Times New Roman"/>
          <w:bCs/>
          <w:sz w:val="20"/>
          <w:shd w:fill="FFFFFF" w:val="clear"/>
        </w:rPr>
        <w:t>Dz. U. 2024 poz. 146 z późn. zm.)</w:t>
      </w:r>
    </w:p>
    <w:p>
      <w:pPr>
        <w:pStyle w:val="TextBody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Regulaminu konkursu ofert na świadczenia zdrowotne 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Warunki przystąpienia do konkursu ofer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Warunkiem przystąpienia do konkursu ofert jest spełnienie wymogów określonych </w:t>
      </w:r>
      <w:r>
        <w:rPr>
          <w:sz w:val="20"/>
        </w:rPr>
        <w:t xml:space="preserve">w art. 26 ust. 1 oraz ust.2 ustawy z dnia 15 kwietnia 2011r. o działalności leczniczej (t. j. Dz.U. 2025 poz. 450 z późn. zm.) 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jmujący zamówienie dysponuje osobami, które posiadają uprawnienia niezbędne do wykonywania określonych prac i czynności, jeżeli uregulowania prawne nakładają obowiązek posiadania takich uprawnień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0"/>
          <w:szCs w:val="20"/>
        </w:rPr>
        <w:t>Przyjmujący zamówienie dysponuje osobami, które posiadają niezbędną wiedzę i doświadczenie do wykonywania danego zamówienia.</w:t>
      </w:r>
    </w:p>
    <w:p>
      <w:pPr>
        <w:pStyle w:val="TextBody"/>
        <w:numPr>
          <w:ilvl w:val="1"/>
          <w:numId w:val="7"/>
        </w:numPr>
        <w:jc w:val="both"/>
        <w:rPr>
          <w:sz w:val="20"/>
        </w:rPr>
      </w:pPr>
      <w:r>
        <w:rPr>
          <w:sz w:val="20"/>
        </w:rPr>
        <w:t>Przyjmujący zamówienie biorący udział w postępowaniu musi spełnić następujące warunki i potwierdzić ich spełnienie wskazanymi dokumentami: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6390" w:leader="none"/>
        </w:tabs>
        <w:jc w:val="both"/>
        <w:rPr/>
      </w:pPr>
      <w:r>
        <w:rPr>
          <w:b w:val="false"/>
          <w:i w:val="false"/>
          <w:sz w:val="20"/>
          <w:szCs w:val="20"/>
        </w:rPr>
        <w:t xml:space="preserve">wykształcenie wyższe medyczne - dokumenty poświadczające prawo wykonywania zawodu oraz dyplom ukończenia studiów wyższych, </w:t>
      </w:r>
    </w:p>
    <w:p>
      <w:pPr>
        <w:pStyle w:val="Normal"/>
        <w:jc w:val="both"/>
        <w:rPr/>
      </w:pPr>
      <w:r>
        <w:rPr>
          <w:sz w:val="20"/>
          <w:szCs w:val="20"/>
        </w:rPr>
        <w:t>b) specjalizacja w dziedzinie chorób płuc:</w:t>
      </w:r>
    </w:p>
    <w:p>
      <w:pPr>
        <w:pStyle w:val="Normal"/>
        <w:widowControl w:val="false"/>
        <w:suppressAutoHyphens w:val="true"/>
        <w:rPr/>
      </w:pPr>
      <w:r>
        <w:rPr>
          <w:color w:val="FF0000"/>
          <w:sz w:val="20"/>
          <w:szCs w:val="20"/>
        </w:rPr>
        <w:t xml:space="preserve">- </w:t>
      </w:r>
      <w:r>
        <w:rPr>
          <w:sz w:val="20"/>
          <w:szCs w:val="20"/>
        </w:rPr>
        <w:t>specjalizacja w chorobach płuc IIº</w:t>
      </w:r>
    </w:p>
    <w:p>
      <w:pPr>
        <w:pStyle w:val="Normal"/>
        <w:widowControl w:val="false"/>
        <w:suppressAutoHyphens w:val="true"/>
        <w:rPr/>
      </w:pPr>
      <w:r>
        <w:rPr>
          <w:sz w:val="20"/>
          <w:szCs w:val="20"/>
        </w:rPr>
        <w:t>- specjalizacja w chorobach płuc Iº</w:t>
      </w:r>
    </w:p>
    <w:p>
      <w:pPr>
        <w:pStyle w:val="Normal"/>
        <w:widowControl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- specjalizacja w dziedzinie chorób wewnętrznych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em zamówienia jest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2"/>
          <w:lang w:eastAsia="zh-CN"/>
        </w:rPr>
        <w:t>1.</w:t>
      </w:r>
      <w:r>
        <w:rPr>
          <w:rFonts w:eastAsia="Calibri" w:cs="Calibri" w:ascii="Calibri" w:hAnsi="Calibri"/>
          <w:color w:val="000000"/>
          <w:kern w:val="2"/>
          <w:sz w:val="20"/>
          <w:szCs w:val="22"/>
          <w:lang w:eastAsia="zh-CN"/>
        </w:rPr>
        <w:t xml:space="preserve"> </w:t>
      </w: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Zabezpieczenie opieki lekarskiej w ramach dyżuru medycznego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w Oddziałach Wojewódzkiego Szpitala Chorób Płuc im. dr A. Pawelca, ul. Bracka 13, 44-300 Wodzisław Śląski tj.: 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- Oddział I -</w:t>
      </w: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Oddział Gruźlicy i Chorób Płuc, 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- Oddział II – Pulmonologiczny, 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- Oddział III - Oddział Pulmonologii i Rehabilitacji Oddechowej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Dyżury będą odbywać się zgodnie z przyjętym harmonogramem:</w:t>
      </w:r>
    </w:p>
    <w:p>
      <w:pPr>
        <w:pStyle w:val="Normal"/>
        <w:widowControl w:val="false"/>
        <w:suppressAutoHyphens w:val="true"/>
        <w:spacing w:lineRule="auto" w:line="276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- dni robocze od godz. 15.00 do godz. 7.25 dnia następnego (16h 25 min)</w:t>
      </w:r>
    </w:p>
    <w:p>
      <w:pPr>
        <w:pStyle w:val="Normal"/>
        <w:widowControl w:val="false"/>
        <w:suppressAutoHyphens w:val="true"/>
        <w:spacing w:lineRule="auto" w:line="276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- sobota, niedziela, święta oraz inne dni ustawowo wolne od pracy od godz. 7.25 do godz. 7.25 dnia następnego (24 h) </w:t>
      </w:r>
    </w:p>
    <w:p>
      <w:pPr>
        <w:pStyle w:val="Normal"/>
        <w:widowControl w:val="false"/>
        <w:suppressAutoHyphens w:val="true"/>
        <w:spacing w:lineRule="auto" w:line="276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- pozostałe dyżury w zależności od potrzeb Udzielającego zamówienie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2. Udzielanie świadczeń zdrowotnych w zakresie chorób płuc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w Wojewódzkim Szpitalu Chorób Płuc im. dr A. Pawelca, ul. Bracka 13, 44-300 Wodzisław Śl. na rzecz jego pacjentów, w oddziałach i innych komórkach medycznych Udzielającego zamówienie, w tym także dotyczących pacjentów podmiotów leczniczych dla których Udzielający zamówienia świadczy usługi w tym zakresie.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Godziny pracy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: poniedziałek, wtorek, środa, czwartek, piątek (w dni robocze)– w godzinach pomiędzy 7:25-15:00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b/>
          <w:color w:val="00000A"/>
          <w:kern w:val="2"/>
          <w:sz w:val="20"/>
          <w:szCs w:val="20"/>
          <w:lang w:eastAsia="zh-CN"/>
        </w:rPr>
        <w:t>3.</w:t>
      </w: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b/>
          <w:color w:val="00000A"/>
          <w:kern w:val="2"/>
          <w:sz w:val="20"/>
          <w:szCs w:val="20"/>
          <w:lang w:eastAsia="zh-CN"/>
        </w:rPr>
        <w:t xml:space="preserve">Udzielanie świadczeń zdrowotnych w zakresie chorób płuc – leczenie tlenem w warunkach domowych (DLT), </w:t>
      </w: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 xml:space="preserve">charakterystyka świadczenia 5.10.00.0000006 tlenoterapia w warunkach domowych w Wojewódzkim Szpitalu Chorób Płuc im. dr. A. Pawelca, ul. Bracka 13, 44-300 Wodzisław Śl. na rzecz jego pacjentów, przeprowadzanie konsultacji, w tym także dotyczących pacjentów podmiotów leczniczych dla których Udzielający zamówienie świadczy usługi w tym zakresie. 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>Ponadto w zakres pracy wchodzą w szczególności następujące czynności: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>a) systematycznego zapoznawania i wdrażanie zarządzeń, poleceń i komunikatów obowiązujących u Udzielającego zamówienie,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>b) kwalifikacja pacjenta do leczenia tlenoterapią w warunkach domowych,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A"/>
          <w:kern w:val="2"/>
          <w:sz w:val="20"/>
          <w:szCs w:val="20"/>
          <w:lang w:eastAsia="zh-CN"/>
        </w:rPr>
        <w:t xml:space="preserve">c) badanie lekarskie – przynajmniej raz w kwartale w tym kontrola, 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Ww. świadczenia będą rozliczane w formie ryczałtowej – do 30 pacjentów w miesiącu. Zapewnienie zastępstwa na czas nieobecności w pracy leży po stronie Przyjmującego zamówienie.  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Udzielanie świadczeń zdrowotnych w zakresie chorób płuc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– </w:t>
      </w: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ambulatoryjna opieka specjalistyczna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</w:t>
        <w:br/>
        <w:t xml:space="preserve">w Wojewódzkim Szpitalu Chorób Płuc im. dr A. Pawelca ul. Bracka 13, 44-300 Wodzisław Śl. na rzecz jego pacjentów, przeprowadzanie konsultacji, w tym także dotyczących pacjentów podmiotów leczniczych dla których Udzielający zamówienie świadczy usługi w tym zakresie.  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Ponadto w zakres pracy wchodzą w szczególności następujące czynności:</w:t>
      </w:r>
    </w:p>
    <w:p>
      <w:pPr>
        <w:pStyle w:val="Normal"/>
        <w:suppressAutoHyphens w:val="true"/>
        <w:spacing w:lineRule="atLeast" w:line="100"/>
        <w:jc w:val="both"/>
        <w:rPr>
          <w:rFonts w:ascii="Ottawa;Times New Roman" w:hAnsi="Ottawa;Times New Roman" w:eastAsia="Calibri" w:cs="Ottawa;Times New Roman"/>
          <w:color w:val="00000A"/>
          <w:kern w:val="2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- systematycznego zapoznawania i wdrażania zarządzeń, poleceń i komunikatów obowiązujących </w:t>
        <w:br/>
        <w:t>u Udzielającego zamówienie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>Godziny pracy: minimum 2 godziny tygodniowo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  <w:lang w:eastAsia="zh-CN"/>
        </w:rPr>
        <w:t>5. Wykonywanie badań polisomnograf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lang w:eastAsia="zh-CN"/>
        </w:rPr>
        <w:t xml:space="preserve"> pacjentom Wojewódzkiego Szpitala Chorób Płuc im. dr. Alojzego Pawelca w Wodzisławiu Śląskim, ul. Bracka 13, 44-300 Wodzisław Śląski.</w:t>
      </w:r>
    </w:p>
    <w:p>
      <w:pPr>
        <w:pStyle w:val="TextBody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Świadczenia zdrowotne zlecane będą w rodzaju i liczbie uzależnionej od aktualnych potrzeb Udzielającego zamówienie.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Zasady wykonywania świadczeń objętych konkursem </w:t>
      </w:r>
    </w:p>
    <w:p>
      <w:pPr>
        <w:pStyle w:val="WWTekstpodstawowywcit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993" w:hanging="993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odjęcie działań służących zachowaniu, przywróceniu zdrowia pacjentom </w:t>
      </w:r>
    </w:p>
    <w:p>
      <w:pPr>
        <w:pStyle w:val="WWTekstpodstawowywcit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993" w:hanging="993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dzielanie konsultacji pacjentom oraz ich ewentualne przyjęcia na właściwy oddział szpitalny</w:t>
      </w:r>
    </w:p>
    <w:p>
      <w:pPr>
        <w:pStyle w:val="WWTekstpodstawowywcity2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>c) prowadzenie dokumentacji medycznej i statystycznej zgodnie z obowiązującymi przepisami prawa  w podmiotach leczniczych i zasadami obowiązującymi u Udzielającego zamówienia, wykonywania swoich obowiązków rzetelnie, z zachowaniem należytej staranności, zgodnie z zasadami sztuki lekar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poddanie się kontroli Udzielającemu zamówienia w zakresie jakości świadczeń, właściwego wykorzystania udostępnionego mu majątku, prawidłowości prowadzonej dokumentacji medycznej oraz określonej sprawozdawczości statystycznej, w tym zakresie przedstawicielem Udzielającego zamówienia będzie Dyrektor lub inna osoba wyznaczona przez Udzielając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prowadzenie racjonalnej i oszczędnej gospodarki sprzętem, aparaturą i innymi środkami wykorzystywanymi do udzielania świadczeń, zgodnie z przyjętymi standardami u Udzielającego zamówienia, w tym zakresie przedstawicielem Udzielającego zamówienia będzie Dyrektor lub inna osoba wyznaczona przez Udzielającego zamówie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0"/>
        </w:rPr>
        <w:t>kulturalne i życzliwe traktowania pacjentów, ich rodzin oraz współprac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spółpraca z pozostałym personelem przy organizacji ciągłości pracy w Wojewódzkim Szpitalu Chorób Płuc im. dr A. Pawel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sz w:val="20"/>
          <w:szCs w:val="20"/>
        </w:rPr>
        <w:t xml:space="preserve">systematyczne zapoznawanie się i stosowanie się do zarządzeń, poleceń, komunikatów obowiązujących </w:t>
        <w:br/>
        <w:t>u Udzielającego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rwa w wykonywaniu usługi: bezpłatna, nie może wynieść więcej niż 26 dni w roku, przerwa </w:t>
        <w:br/>
        <w:t xml:space="preserve">w wykonywaniu usługi powinna być zgłoszona z minimum 14 dniowym wyprzedzeniem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i miejsce realizacji przedmiotu zamówienia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ind w:left="2520" w:hanging="25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realizacji przedmiotu zamówienia: od 01.09.2025 r. do 31.10.2026 r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Miejsce wykonywania świadczenia: siedziba Udzielającego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 xml:space="preserve">Udzielający zamówienia zastrzega sobie prawo zmiany ilości godzin do zabezpieczenia przez Przyjmującego zamówienie w zależności od potrzeb Udzielając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Zestawienie wymaganych dokumentów: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ypełniona i podpisana, zgodnie z zasadami reprezentacji oferta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świadczenie (załącznik nr 1 do formularza oferty)</w:t>
      </w:r>
    </w:p>
    <w:p>
      <w:pPr>
        <w:pStyle w:val="Normal"/>
        <w:numPr>
          <w:ilvl w:val="0"/>
          <w:numId w:val="2"/>
        </w:numPr>
        <w:rPr>
          <w:sz w:val="20"/>
          <w:szCs w:val="16"/>
        </w:rPr>
      </w:pPr>
      <w:r>
        <w:rPr>
          <w:sz w:val="20"/>
          <w:szCs w:val="16"/>
        </w:rPr>
        <w:t>aktualne orzeczenia lekarskie o braku przeciwwskazań do realizacji przedmiotu zamówieni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serokopia polisy ubezpieczeniowej lub oświadczenie o dostarczeniu kopii polisy ubezpieczeniowej w dniu podpisania umowy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druk z Centralnej Ewidencji Działalności Gospodarczej Rzeczpospolitej Polskiej potwierdzający aktywny status wpisu prowadzonej działalności gospodarczej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ydruk Księgi Rejestrowej prowadzonej przez Okręgową Radę Lekarską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kumenty potwierdzające kwalifikacje zawodowe Przyjmującego zamówieni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dyplom ukończenia Akademii Medycznej/ Uniwersytetu Medycznego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prawo wykonywania zawodu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360" w:hanging="0"/>
        <w:jc w:val="both"/>
        <w:rPr/>
      </w:pPr>
      <w:r>
        <w:rPr>
          <w:sz w:val="20"/>
          <w:szCs w:val="20"/>
        </w:rPr>
        <w:t>- dyplom specjalizacji, stopnie i tytuły naukowe,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V. Forma przygotowania i składania ofert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fertę sporządza się w języku polskim z zachowaniem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0"/>
          <w:szCs w:val="20"/>
        </w:rPr>
        <w:t>Oferta powinna zawierać wszystkie dokumenty i oświadczenia wymienione w szczegółowych warunkach konkurs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żdy dokument należy sygnować oryginalnym podpisem osoby upoważnionej do reprezentowania firmy na zewnątrz, natomiast strony zaparafować. Zaparafowane muszą być wszystkie miejsca, w których oferent naniósł zmiany. Ofertę wraz z wymaganymi załącznikami należy umieścić w zapieczętowanej kopercie i opatrzyć następującymi danymi:</w:t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,,Konkurs ofert na udzielanie świadczeń zdrowotnych w zakresie opieki lekarskiej”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hanging="708"/>
        <w:rPr/>
      </w:pPr>
      <w:r>
        <w:rPr>
          <w:b/>
          <w:sz w:val="20"/>
          <w:szCs w:val="20"/>
        </w:rPr>
        <w:t>V.</w:t>
        <w:tab/>
        <w:t>Miejsce i termin składania ofert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iejsce składania ofert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Wojewódzki Szpital Chorób Płuc im. dr A. Pawelca ul. Bracka 13, 44-300 Wodzisław Śląski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Termin składania ofert: </w:t>
      </w:r>
      <w:r>
        <w:rPr>
          <w:b/>
          <w:sz w:val="20"/>
          <w:szCs w:val="20"/>
        </w:rPr>
        <w:t>do 12.08.2025 r. godzina 14:00.</w:t>
      </w:r>
    </w:p>
    <w:p>
      <w:pPr>
        <w:pStyle w:val="Normal"/>
        <w:ind w:left="144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otwarcia złożonych ofert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misja Konkursowa dokona otwarcia ofert w dniu</w:t>
      </w:r>
      <w:r>
        <w:rPr>
          <w:b/>
          <w:sz w:val="20"/>
          <w:szCs w:val="20"/>
        </w:rPr>
        <w:t xml:space="preserve"> 12.08.2025 r. o godz. 14:05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w siedzibie Udzielającego zamówienia tj. Wojewódzki Szpital Chorób Płuc, ul. Bracka 13, 44-300 Wodzisław Śląski, Budynek Dyrekcj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I.</w:t>
        <w:tab/>
        <w:t>Termin związania ofertą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Oferent związany jest ofertą 30 dni od daty upływu terminu składania ofert. </w:t>
      </w:r>
    </w:p>
    <w:p>
      <w:pPr>
        <w:pStyle w:val="Normal"/>
        <w:ind w:left="705" w:hanging="705"/>
        <w:jc w:val="both"/>
        <w:rPr/>
      </w:pPr>
      <w:r>
        <w:rPr>
          <w:b/>
          <w:sz w:val="20"/>
          <w:szCs w:val="20"/>
        </w:rPr>
        <w:t>VIII.</w:t>
        <w:tab/>
        <w:tab/>
        <w:t>Zastrzeżenia o prawie odwołania konkursu oraz do przesunięcia terminu składania ofert:</w:t>
      </w:r>
    </w:p>
    <w:p>
      <w:pPr>
        <w:pStyle w:val="Normal"/>
        <w:shd w:fill="FFFFFF" w:val="clear"/>
        <w:jc w:val="both"/>
        <w:rPr>
          <w:b/>
          <w:b/>
          <w:bCs/>
          <w:spacing w:val="-4"/>
          <w:sz w:val="20"/>
          <w:szCs w:val="20"/>
        </w:rPr>
      </w:pPr>
      <w:r>
        <w:rPr>
          <w:bCs/>
          <w:iCs/>
          <w:spacing w:val="1"/>
          <w:sz w:val="20"/>
          <w:szCs w:val="20"/>
        </w:rPr>
        <w:t>1. Zamawiający zastrzega sobie prawo do odwołania i unieważnienia konkursu na każdym jego etapie bez podania przyczyny. Konkurs unieważnia się, jeżeli postępowanie nie zostanie zakończone wyłonieniem właściwej oferty, w szczególności gdy: nie wpłynęła żadna oferta, wartość najkorzystniejszej oferty przewyższa kwotę, którą Zamawiający przeznaczył na finansowanie zamówienia lub gdy wystąpiła zmiana okoliczności uniemożliwiająca zawarcie umowy, której nie można było wcześniej przewidzie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Komisja Konkursowa sprawdzi oferty pod względem spełniania warunków zawartych w Warunkach Szczegółowych Konkursu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Jeżeli Komisja Konkursowa stwierdzi w ofercie oczywiste omyłki może wezwać Oferenta do ich usunięcia w wyznaczonym terminie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nie dotrzymania terminu wyznaczonego przez Komisję Konkursową do usunięcia braków, oferta zostanie odrzucona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isja Konkursowa zawiadomi pisemnie Oferenta o odrzuceniu jego oferty wraz z podaniem powodów jej odrzucenia.</w:t>
      </w:r>
    </w:p>
    <w:p>
      <w:pPr>
        <w:pStyle w:val="Normal"/>
        <w:shd w:fill="FFFFFF" w:val="clear"/>
        <w:ind w:left="426" w:hanging="540"/>
        <w:rPr>
          <w:bCs/>
          <w:iCs/>
          <w:spacing w:val="1"/>
          <w:sz w:val="20"/>
          <w:szCs w:val="20"/>
        </w:rPr>
      </w:pPr>
      <w:r>
        <w:rPr>
          <w:b/>
          <w:bCs/>
          <w:iCs/>
          <w:spacing w:val="1"/>
          <w:sz w:val="20"/>
          <w:szCs w:val="20"/>
        </w:rPr>
        <w:t>IX</w:t>
      </w:r>
      <w:r>
        <w:rPr>
          <w:bCs/>
          <w:iCs/>
          <w:spacing w:val="1"/>
          <w:sz w:val="20"/>
          <w:szCs w:val="20"/>
        </w:rPr>
        <w:t xml:space="preserve">. Wszelka korespondencja (w tym zapytania) do Zamawiającego powinna być kierowana przez Oferentów pisemnie na adres: </w:t>
      </w:r>
      <w:r>
        <w:rPr>
          <w:b/>
          <w:bCs/>
          <w:iCs/>
          <w:spacing w:val="1"/>
          <w:sz w:val="20"/>
          <w:szCs w:val="20"/>
        </w:rPr>
        <w:t xml:space="preserve">Wojewódzki Szpital Chorób Płuc im. dr Alojzego Pawelca w Wodzisławiu Śląskim, ul. Bracka 13, 44-300 Wodzisław Śląski, tel./fax 32-45 55 325 lub e-mail: </w:t>
      </w:r>
      <w:hyperlink r:id="rId2">
        <w:r>
          <w:rPr>
            <w:rStyle w:val="InternetLink"/>
            <w:b/>
            <w:bCs/>
            <w:iCs/>
            <w:color w:val="000000"/>
            <w:spacing w:val="1"/>
            <w:sz w:val="20"/>
            <w:szCs w:val="20"/>
          </w:rPr>
          <w:t>przetargi@wscp.wodzislaw.pl</w:t>
        </w:r>
      </w:hyperlink>
      <w:r>
        <w:rPr>
          <w:b/>
          <w:bCs/>
          <w:iCs/>
          <w:spacing w:val="1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Cs/>
          <w:iCs/>
          <w:spacing w:val="1"/>
          <w:sz w:val="20"/>
          <w:szCs w:val="20"/>
        </w:rPr>
      </w:pPr>
      <w:r>
        <w:rPr>
          <w:bCs/>
          <w:iCs/>
          <w:spacing w:val="1"/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spacing w:val="-3"/>
          <w:sz w:val="20"/>
          <w:szCs w:val="20"/>
          <w:lang w:eastAsia="zxx" w:bidi="zxx"/>
        </w:rPr>
      </w:pPr>
      <w:r>
        <w:rPr>
          <w:b/>
          <w:spacing w:val="5"/>
          <w:sz w:val="20"/>
          <w:szCs w:val="20"/>
          <w:lang w:eastAsia="zxx" w:bidi="zxx"/>
        </w:rPr>
        <w:t>X. POWIADOMIENIE O WYNIKACH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0"/>
          <w:szCs w:val="20"/>
          <w:lang w:eastAsia="zxx" w:bidi="zxx"/>
        </w:rPr>
      </w:pPr>
      <w:r>
        <w:rPr>
          <w:spacing w:val="-3"/>
          <w:sz w:val="20"/>
          <w:szCs w:val="20"/>
          <w:lang w:eastAsia="zxx" w:bidi="zxx"/>
        </w:rPr>
        <w:t>O rozstrzygnięciu konkursu udzielający zamówienie poinformuje na tablicy ogłoszeń oraz na stronie internetowej w terminie 2 dni od zakończenia postępowania konkursowego.</w:t>
      </w:r>
    </w:p>
    <w:p>
      <w:pPr>
        <w:pStyle w:val="Tekstpodstawowy21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XI. KRYTERIA WYBORU NAJKORZYSTNIEJSZEJ OFERTY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sz w:val="20"/>
          <w:szCs w:val="20"/>
        </w:rPr>
        <w:t>Przy wyborze najkorzystniejszej oferty Komisja Konkursowa będzie się kierowała następującym kryterium:</w:t>
      </w:r>
      <w:r>
        <w:rPr>
          <w:b/>
          <w:sz w:val="20"/>
          <w:szCs w:val="20"/>
        </w:rPr>
        <w:t xml:space="preserve"> cena – 100%.</w:t>
      </w:r>
    </w:p>
    <w:p>
      <w:pPr>
        <w:pStyle w:val="Tekstpodstawowy21"/>
        <w:spacing w:lineRule="auto" w:line="240" w:before="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Udzielający zamówienia zastrzega sobie możliwość:</w:t>
      </w:r>
    </w:p>
    <w:p>
      <w:pPr>
        <w:pStyle w:val="Tekstpodstawowy21"/>
        <w:spacing w:lineRule="auto" w:line="240" w:before="0" w:after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- wybrania kilku ofert w celu wykonania całości zadania,</w:t>
      </w:r>
    </w:p>
    <w:p>
      <w:pPr>
        <w:pStyle w:val="Tekstpodstawowy21"/>
        <w:spacing w:lineRule="auto" w:line="240" w:before="0" w:after="0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- wyboru ograniczonej ilości ofert spośród złożonych ofert spełniających warunki konkurs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I. ŚRODKI ODWOŁAWCZ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pacing w:val="5"/>
          <w:sz w:val="20"/>
          <w:szCs w:val="20"/>
          <w:lang w:eastAsia="zxx" w:bidi="zxx"/>
        </w:rPr>
      </w:pPr>
      <w:r>
        <w:rPr>
          <w:spacing w:val="5"/>
          <w:sz w:val="20"/>
          <w:szCs w:val="20"/>
          <w:lang w:eastAsia="zxx" w:bidi="zxx"/>
        </w:rPr>
        <w:t>1. Oferent biorący udział w postępowaniu konkursowym może wnieść do dyrektora zakładu, w terminie 7 dni od dnia ogłoszenia o rozstrzygnięciu postępowania, odwołanie dotyczące rozstrzygnięcia postępowania. Odwołanie wniesione po terminie nie ulega rozpatrzeniu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5"/>
          <w:sz w:val="20"/>
          <w:szCs w:val="20"/>
          <w:lang w:eastAsia="zxx" w:bidi="zxx"/>
        </w:rPr>
        <w:t>2. Odwołanie rozpatrywane jest w terminie 7 dni od daty jego złożenia. Wniesienie odwołania wstrzymuje zawarcie umowy o udzielenie świadczenia medycznego objętego konkursem do czasu jego rozpatrzenia.</w:t>
      </w:r>
    </w:p>
    <w:p>
      <w:pPr>
        <w:pStyle w:val="Normal"/>
        <w:rPr>
          <w:spacing w:val="5"/>
          <w:sz w:val="20"/>
          <w:szCs w:val="20"/>
          <w:lang w:eastAsia="zxx" w:bidi="zxx"/>
        </w:rPr>
      </w:pPr>
      <w:r>
        <w:rPr>
          <w:sz w:val="20"/>
          <w:szCs w:val="20"/>
        </w:rPr>
        <w:t xml:space="preserve">3. W toku postępowania w sprawie zawarcia umowy o udzielanie świadczeń opieki zdrowotnej, do czasu zakończenia postępowania, oferent może złożyć do komisji umotywowany protest w terminie 7 dni roboczych od dnia dokonania zaskarżonej czynności. </w:t>
        <w:br/>
        <w:t xml:space="preserve">4. Do czasu rozpatrzenia protestu postępowanie w sprawie zawarcia umowy o udzielanie świadczeń opieki zdrowotnej ulega zawieszeniu, chyba że z treści protestu wynika, że jest on oczywiście bezzasadny. </w:t>
        <w:br/>
        <w:t xml:space="preserve">5. Komisja rozpatruje i rozstrzyga protest w ciągu 7 dni od dnia jego złożenia i udziela pisemnej odpowiedzi składającemu protest. </w:t>
        <w:br/>
        <w:t xml:space="preserve">6. Protest złożony po terminie nie podlega rozpatrzeniu. </w:t>
        <w:br/>
        <w:t>7. Informację o wniesieniu protestu i jego rozstrzygnięciu niezwłocznie zamieszcza się na tablicy ogłoszeń oraz na stronie internetowej.</w:t>
        <w:br/>
        <w:t>8. W przypadku uwzględnienia protestu komisja powtarza zaskarżoną czynność.</w:t>
      </w:r>
    </w:p>
    <w:p>
      <w:pPr>
        <w:pStyle w:val="Normal"/>
        <w:shd w:fill="FFFFFF" w:val="clear"/>
        <w:jc w:val="both"/>
        <w:rPr>
          <w:spacing w:val="5"/>
          <w:sz w:val="20"/>
          <w:szCs w:val="20"/>
          <w:lang w:eastAsia="zxx" w:bidi="zxx"/>
        </w:rPr>
      </w:pPr>
      <w:r>
        <w:rPr>
          <w:spacing w:val="5"/>
          <w:sz w:val="20"/>
          <w:szCs w:val="20"/>
          <w:lang w:eastAsia="zxx" w:bidi="zxx"/>
        </w:rPr>
      </w:r>
    </w:p>
    <w:p>
      <w:pPr>
        <w:pStyle w:val="Normal"/>
        <w:jc w:val="both"/>
        <w:rPr>
          <w:b/>
          <w:b/>
          <w:spacing w:val="5"/>
          <w:sz w:val="20"/>
          <w:szCs w:val="20"/>
          <w:lang w:eastAsia="zxx" w:bidi="zxx"/>
        </w:rPr>
      </w:pPr>
      <w:r>
        <w:rPr>
          <w:b/>
          <w:spacing w:val="5"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XIII. Załączniki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0"/>
          <w:szCs w:val="20"/>
        </w:rPr>
        <w:t>Załącznik Nr 1 – Formularz ofert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łącznik Nr 2 – Oświadczen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Załącznik nr 3 – wzór umowy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dzisław Śląski, 01.08.2025 r.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>Zatwierdził:</w:t>
        <w:tab/>
      </w:r>
    </w:p>
    <w:sectPr>
      <w:footerReference w:type="default" r:id="rId3"/>
      <w:type w:val="nextPage"/>
      <w:pgSz w:w="11906" w:h="16838"/>
      <w:pgMar w:left="1417" w:right="1133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31"/>
        </w:tabs>
        <w:ind w:left="1431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kern w:val="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qFormat/>
    <w:rPr>
      <w:b/>
      <w:i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wscp.wodzisl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57:00Z</dcterms:created>
  <dc:creator>SPZOZ WSS Nr3 w Rybniku</dc:creator>
  <dc:description/>
  <cp:keywords/>
  <dc:language>en-US</dc:language>
  <cp:lastModifiedBy>M K</cp:lastModifiedBy>
  <cp:lastPrinted>2020-09-29T08:30:00Z</cp:lastPrinted>
  <dcterms:modified xsi:type="dcterms:W3CDTF">2025-08-04T16:05:00Z</dcterms:modified>
  <cp:revision>7</cp:revision>
  <dc:subject/>
  <dc:title>Samodzielny Publiczny Zakład Opieki Zdrowotnej</dc:title>
</cp:coreProperties>
</file>